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152032941"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529476564"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1856981053"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138050149"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1175879308"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2002337577"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743887486"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