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6963434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2541072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7997348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42865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106542051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8368954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24590189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82927206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6330828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7142763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56145171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707602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96816845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47387037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73720589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81139700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42609251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33766222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60870762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2131867712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62176150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700043401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926183224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1502073756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626098264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24781591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1442372879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344839858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31092548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996623723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726464901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351216457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847853832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958131937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276701454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739144879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74230142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432925064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719100276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282055434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301770837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1263913340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970068469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419103618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52786755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996811275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536377495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2084920723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