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103049747"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182761222"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1132176426"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1940506790"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1544812446"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848220802"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665279072"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1013950110"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43040114"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908586523"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817233488"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717661673"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929661945"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