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lightD" w:hAnsi="BlacklightD" w:eastAsia="BlacklightD" w:cs="BlacklightD"/>
          <w:b/>
          <w:b/>
          <w:bCs/>
          <w:sz w:val="28"/>
          <w:szCs w:val="28"/>
        </w:rPr>
      </w:pPr>
      <w:r>
        <w:rPr>
          <w:rFonts w:eastAsia="BlacklightD" w:cs="BlacklightD" w:ascii="BlacklightD" w:hAnsi="BlacklightD"/>
          <w:b/>
          <w:bCs/>
          <w:sz w:val="28"/>
          <w:szCs w:val="28"/>
        </w:rPr>
        <w:t>2G (10)</w:t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  <w:t>Viduriniø amþiø raðtija</w:t>
      </w:r>
    </w:p>
    <w:p>
      <w:pPr>
        <w:pStyle w:val="Normal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1. Gedimino laiðkai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  </w:t>
            </w:r>
            <w:r>
              <w:rPr>
                <w:rFonts w:eastAsia="HelveticaLT" w:cs="HelveticaLT" w:ascii="HelveticaLT" w:hAnsi="HelveticaLT"/>
                <w:sz w:val="22"/>
                <w:szCs w:val="22"/>
              </w:rPr>
              <w:t>epistolinë raðtija,  6 laiðkai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2. Ankstyvieji Lietuviø metraðèiai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 </w:t>
            </w: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"Lietuviø giminës pradþia"  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322 - 1324 * Lotynø kalba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4 a. pabaiga * Slavø kanceliarinë kalba</w:t>
            </w:r>
          </w:p>
        </w:tc>
      </w:tr>
    </w:tbl>
    <w:p>
      <w:pPr>
        <w:pStyle w:val="Normal"/>
        <w:rPr>
          <w:rFonts w:ascii="HelveticaLT" w:hAnsi="HelveticaLT" w:eastAsia="HelveticaLT" w:cs="HelveticaLT"/>
          <w:sz w:val="24"/>
          <w:szCs w:val="24"/>
        </w:rPr>
      </w:pPr>
      <w:r>
        <w:rPr>
          <w:rFonts w:eastAsia="HelveticaLT" w:cs="HelveticaLT" w:ascii="HelveticaLT" w:hAnsi="HelveticaLT"/>
          <w:sz w:val="24"/>
          <w:szCs w:val="24"/>
        </w:rPr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  <w:t>Renesanso epochos literatûra</w:t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1. Vëlyvieji metraðèiai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Liet. ir Þemaièiø Didþ. Kunig. metraðtis" - sàvada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Bychovo kronika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2. Statutai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3 - sis Statutas 1588,  Viln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3. Traktatai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M. Lietuvis "Apie totoriø, lietuviø ir maskvënø paproèius", Vilniuje 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4. M. Maþvyda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Katekizmas...", Karaliauè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5. J. Bretkûna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ostilë", Karaliauè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6. M. Daukða (vertimas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ostilë, Vilniuj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6 a. pradþia * Slavø kanceliarinë kalba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6 a. * Slavø kanceliarinë kalba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6 a. * Lotynø kalba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547 m. * Lietuviø kalba</w:t>
            </w:r>
          </w:p>
          <w:p>
            <w:pPr>
              <w:pStyle w:val="Normal"/>
              <w:rPr>
                <w:rFonts w:ascii="TimesLT" w:hAnsi="TimesLT" w:eastAsia="TimesLT" w:cs="TimesLT"/>
                <w:i/>
                <w:i/>
                <w:i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  <w:t>Pirmas lietuviðkas eilëraðtis</w:t>
            </w:r>
          </w:p>
          <w:p>
            <w:pPr>
              <w:pStyle w:val="Normal"/>
              <w:rPr>
                <w:rFonts w:ascii="TimesLT" w:hAnsi="TimesLT" w:eastAsia="TimesLT" w:cs="TimesLT"/>
                <w:i/>
                <w:i/>
                <w:i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591 m. *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</w:t>
            </w: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  <w:t>Pirmas spauzdintas lietuviðkø pamokslø rinkiny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599m *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"Prakalba á malonøjá skaitytojà"</w:t>
            </w: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 * lenkø kalba</w:t>
            </w:r>
          </w:p>
        </w:tc>
      </w:tr>
    </w:tbl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  <w:t>Baroko literatûra 17 -18 a.</w:t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1. K. Sirvyda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unktai sakymø", Viln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2. K. Sirvyda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Trijø kalbø þodynas", Viln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3. D. Kleina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Lietuviø kalbos gramatika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4. K. Donelaiti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Pasakëèios ir  poema "Metai"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1629 m. * </w:t>
            </w: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  <w:t>Pirmoji lietuviðka postilë</w:t>
            </w:r>
          </w:p>
          <w:p>
            <w:pPr>
              <w:pStyle w:val="Normal"/>
              <w:rPr>
                <w:rFonts w:ascii="TimesLT" w:hAnsi="TimesLT" w:eastAsia="TimesLT" w:cs="TimesLT"/>
                <w:i/>
                <w:i/>
                <w:i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620 m. * Lenkø - Lotynø - Lietuviø kalbomi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653 m. * Lotynø kalba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18 m. (iðleido L. Rëza, Karaliauèiuje) * Lietuviø k.</w:t>
            </w:r>
          </w:p>
        </w:tc>
      </w:tr>
    </w:tbl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4"/>
          <w:szCs w:val="24"/>
        </w:rPr>
      </w:pPr>
      <w:r>
        <w:rPr>
          <w:rFonts w:eastAsia="HelveticaLT Condensed" w:cs="HelveticaLT Condensed" w:ascii="HelveticaLT Condensed" w:hAnsi="HelveticaLT Condensed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  <w:t>Tautinio atgimimo pradþios literatûra</w:t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1. D. Poðka (1765 - 1830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Poema "Muþikas Þemaièiø ir Lietuvo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2. A. Strazdas (1760 - 1833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Eil. r. "Giesmës svietiðkos ir ðventos", Viln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3. L. Rëza (1776 - 1840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Lietuviø l. dainø rinkinys "Dainos", Karaliauè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4. S. Stanevièius (1799 - 1848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6-ios pasakëèios ir odë "Ðlovë þemaièiø", Vilniu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5. S. Daukantas (1793 - 1864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  <w:t>Istorijos veikalai :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Darbai senøjø lietuviø ir þemaièiø",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Istorija Þemaitiðka",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Bûdas senovës lietuviø, kalnënø ir þemaièiø",</w:t>
            </w:r>
          </w:p>
          <w:p>
            <w:pPr>
              <w:pStyle w:val="Normal"/>
              <w:ind w:right="-108" w:hanging="0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asakojimas apie veikalus lietuviø tautos senovëje"</w:t>
            </w:r>
          </w:p>
          <w:p>
            <w:pPr>
              <w:pStyle w:val="Normal"/>
              <w:ind w:right="-108" w:hanging="0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6. A. Baranauskas (1835 - 1902)</w:t>
            </w:r>
          </w:p>
          <w:p>
            <w:pPr>
              <w:pStyle w:val="Normal"/>
              <w:ind w:right="-108" w:hanging="0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Poema "Anykðèiø ðilelis"</w:t>
            </w:r>
          </w:p>
          <w:p>
            <w:pPr>
              <w:pStyle w:val="Normal"/>
              <w:ind w:right="-108" w:hanging="0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Dainø dainelë", Varniai</w:t>
            </w:r>
          </w:p>
          <w:p>
            <w:pPr>
              <w:pStyle w:val="Normal"/>
              <w:ind w:right="-108" w:hanging="0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Kelionë Peterburgan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asikalbëjimas Giesmynyko su Lietuva"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/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1886 m. * Lietuviø kalba * </w:t>
            </w: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  <w:t>Pirmà kart iðsp. "Auðroje"</w:t>
            </w:r>
          </w:p>
          <w:p>
            <w:pPr>
              <w:pStyle w:val="Normal"/>
              <w:rPr>
                <w:rFonts w:ascii="TimesLT" w:hAnsi="TimesLT" w:eastAsia="TimesLT" w:cs="TimesLT"/>
                <w:i/>
                <w:i/>
                <w:i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1814 m. (Iðleista) * Lietuviø kalba 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25 m. * Lietuviø ir Vokieèiø kalbomi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29 m. * Lietuviø kalba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45 m. * Peterburg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58 -1859 m.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1857 m. 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59 m.</w:t>
            </w:r>
          </w:p>
        </w:tc>
      </w:tr>
    </w:tbl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4"/>
          <w:szCs w:val="24"/>
        </w:rPr>
      </w:pPr>
      <w:r>
        <w:rPr>
          <w:rFonts w:eastAsia="HelveticaLT Condensed" w:cs="HelveticaLT Condensed" w:ascii="HelveticaLT Condensed" w:hAnsi="HelveticaLT Condensed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  <w:t>Prieðauðrio literatûra</w:t>
      </w:r>
    </w:p>
    <w:p>
      <w:pPr>
        <w:pStyle w:val="Normal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1. M. Valanèius (1801 - 1875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alangos Juzë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Vaikø knygelë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aaugusiø þmoniø knygelë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Pasakojimas Antano Tretininko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2. A. Vienaþindys (1841 - 1892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Eilëraðèiai - dainos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69 m.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68 m.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68 m.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91 m.</w:t>
            </w:r>
          </w:p>
        </w:tc>
      </w:tr>
    </w:tbl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4"/>
          <w:szCs w:val="24"/>
        </w:rPr>
      </w:pPr>
      <w:r>
        <w:rPr>
          <w:rFonts w:eastAsia="HelveticaLT Condensed" w:cs="HelveticaLT Condensed" w:ascii="HelveticaLT Condensed" w:hAnsi="HelveticaLT Condensed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  <w:t>Tautinio sàjûdþio literatûra (19 a. pabaiga)</w:t>
      </w:r>
    </w:p>
    <w:p>
      <w:pPr>
        <w:pStyle w:val="Normal"/>
        <w:jc w:val="center"/>
        <w:rPr>
          <w:rFonts w:ascii="HelveticaLT Condensed" w:hAnsi="HelveticaLT Condensed" w:eastAsia="HelveticaLT Condensed" w:cs="HelveticaLT Condensed"/>
          <w:b/>
          <w:b/>
          <w:bCs/>
          <w:sz w:val="28"/>
          <w:szCs w:val="28"/>
        </w:rPr>
      </w:pPr>
      <w:r>
        <w:rPr>
          <w:rFonts w:eastAsia="HelveticaLT Condensed" w:cs="HelveticaLT Condensed" w:ascii="HelveticaLT Condensed" w:hAnsi="HelveticaLT Condensed"/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1. J. Basanavièius (1851 - 1927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Auðra"</w:t>
            </w:r>
          </w:p>
          <w:p>
            <w:pPr>
              <w:pStyle w:val="Normal"/>
              <w:rPr>
                <w:rFonts w:ascii="HelveticaLT" w:hAnsi="HelveticaLT" w:eastAsia="HelveticaLT" w:cs="HelveticaLT"/>
                <w:i/>
                <w:i/>
                <w:i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  <w:t>Tautos rinkiniai :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Oþkabaliø daino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Lietuviðkos pasako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Lietuviðkos pasakos ávairio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2. V. Kudirka (1858 - 1899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Varpas", Ragainëje ir Tilþë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3. P. Vaièaitis (1876 - 1901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Poezijos rinkinys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b/>
                <w:b/>
                <w:b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4. V. Kudirka (1858 - 1899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Satyros (4)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Eil. r. "Laisvos valandos"   /Versti/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b/>
                <w:bCs/>
                <w:sz w:val="22"/>
                <w:szCs w:val="22"/>
              </w:rPr>
              <w:t>5. J. Maèiulis - Maironis (1862 - 1932)</w:t>
            </w:r>
          </w:p>
          <w:p>
            <w:pPr>
              <w:pStyle w:val="Normal"/>
              <w:rPr/>
            </w:pP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  <w:t>Eilëraðèiø rinkinys</w:t>
            </w: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 "Pavasario balsai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  <w:t>Eiliuotos dramos :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Kæstuèio mirti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Vytautas pas kryþiuoèiu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Didysis Vytautas karalius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Poemos :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Raseiniø Magdë"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"Jaunoji Lietuva"</w:t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1883 - 1886 m. * Ragainëje, Tilþëje * </w:t>
            </w: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  <w:t>Romantinë pakraipa</w:t>
            </w:r>
          </w:p>
          <w:p>
            <w:pPr>
              <w:pStyle w:val="Normal"/>
              <w:rPr>
                <w:rFonts w:ascii="HelveticaLT" w:hAnsi="HelveticaLT" w:eastAsia="HelveticaLT" w:cs="HelveticaLT"/>
                <w:i/>
                <w:i/>
                <w:i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 xml:space="preserve">1889 - 1905 m. * </w:t>
            </w: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  <w:t>Realistinë pakraipa</w:t>
            </w:r>
          </w:p>
          <w:p>
            <w:pPr>
              <w:pStyle w:val="Normal"/>
              <w:rPr>
                <w:rFonts w:ascii="HelveticaLT" w:hAnsi="HelveticaLT" w:eastAsia="HelveticaLT" w:cs="HelveticaLT"/>
                <w:i/>
                <w:i/>
                <w:iCs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903 m.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Tilþëje</w:t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</w:r>
          </w:p>
          <w:p>
            <w:pPr>
              <w:pStyle w:val="Normal"/>
              <w:rPr>
                <w:rFonts w:ascii="HelveticaLT" w:hAnsi="HelveticaLT" w:eastAsia="HelveticaLT" w:cs="HelveticaLT"/>
                <w:sz w:val="22"/>
                <w:szCs w:val="22"/>
              </w:rPr>
            </w:pPr>
            <w:r>
              <w:rPr>
                <w:rFonts w:eastAsia="HelveticaLT" w:cs="HelveticaLT" w:ascii="HelveticaLT" w:hAnsi="HelveticaLT"/>
                <w:sz w:val="22"/>
                <w:szCs w:val="22"/>
              </w:rPr>
              <w:t>1895 m. * Ragain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ightD">
    <w:charset w:val="01"/>
    <w:family w:val="script"/>
    <w:pitch w:val="variable"/>
  </w:font>
  <w:font w:name="HelveticaLT Condensed">
    <w:charset w:val="01"/>
    <w:family w:val="swiss"/>
    <w:pitch w:val="variable"/>
  </w:font>
  <w:font w:name="HelveticaLT"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5:45:00Z</dcterms:created>
  <dc:creator>Tautvydas Dagys</dc:creator>
  <dc:description/>
  <dc:language>en-US</dc:language>
  <cp:lastModifiedBy>Tautvydas Dagys</cp:lastModifiedBy>
  <cp:lastPrinted>1998-09-02T17:52:00Z</cp:lastPrinted>
  <dcterms:modified xsi:type="dcterms:W3CDTF">1998-09-02T16:01:00Z</dcterms:modified>
  <cp:revision>3</cp:revision>
  <dc:subject/>
  <dc:title>2G (10)</dc:title>
</cp:coreProperties>
</file>