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592718546"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72491520"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41560134"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677661815"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