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1112929760"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1267744651"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1060081887"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575612662"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1584455246"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1432927327"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