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1104255471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1928561671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