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701047608"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1225280452"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949557622"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1740171428"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668305567"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244765744"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1938630596"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30978939"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417691567"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78818332"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770287501"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