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1480544326"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1098009497"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1693229212"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534081854"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1623529837"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2145401074"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1687174491"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