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1725513452"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1085647419"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