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45092379"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469877229"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962903405"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034621032"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418932959"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1225628762"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538030671"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490777473"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