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482204058"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1723533514"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791651134"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1752571242"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