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2114450926"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2096941104"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458598379"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300036673"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816555032"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06089756"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1665058568"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317364530"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1887039494"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591635347"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1875373982"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1059450449"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1159656288"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1365974319"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479036709"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1720543903"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218822437"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312857393"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589247267"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212807709"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1808282278"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256635966"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1562141403"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2111999007"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1857755805"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1319249796"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1378498948"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470838730"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694473573"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355798135"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729478037"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981407878"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