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uodo Pr. Žadeikio gimnazij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sz w:val="52"/>
        </w:rPr>
      </w:pPr>
      <w:r>
        <w:rPr>
          <w:b/>
          <w:sz w:val="52"/>
        </w:rPr>
        <w:t>PHARE PROGRAMA</w:t>
      </w:r>
    </w:p>
    <w:p>
      <w:pPr>
        <w:pStyle w:val="Normal"/>
        <w:jc w:val="center"/>
        <w:rPr>
          <w:b/>
          <w:b/>
          <w:sz w:val="52"/>
        </w:rPr>
      </w:pPr>
      <w:r>
        <w:rPr>
          <w:b/>
          <w:sz w:val="52"/>
        </w:rPr>
        <w:t>IR</w:t>
      </w:r>
    </w:p>
    <w:p>
      <w:pPr>
        <w:pStyle w:val="Normal"/>
        <w:jc w:val="center"/>
        <w:rPr>
          <w:b/>
          <w:b/>
          <w:sz w:val="52"/>
        </w:rPr>
      </w:pPr>
      <w:r>
        <w:rPr>
          <w:b/>
          <w:sz w:val="52"/>
        </w:rPr>
        <w:t>ES SANTYKIAI SU BALTIJOS ŠALIMI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object w:dxaOrig="4534" w:dyaOrig="3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5pt;width:378pt;height:252.2pt;mso-wrap-distance-left:9.05pt;mso-wrap-distance-right:9.05pt;mso-position-horizontal-relative:text;mso-position-vertical-relative:text" filled="f" o:ole="">
            <v:imagedata r:id="rId3" o:title=""/>
          </v:shape>
          <o:OLEObject Type="Embed" ProgID="" ShapeID="ole_rId2" DrawAspect="Content" ObjectID="_1358269936" r:id="rId2"/>
        </w:obje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32"/>
        </w:rPr>
        <w:t xml:space="preserve">Parengė: </w:t>
      </w:r>
      <w:r>
        <w:rPr>
          <w:sz w:val="32"/>
        </w:rPr>
        <w:t>Gabrielius Buivydas II</w:t>
      </w:r>
      <w:r>
        <w:rPr>
          <w:sz w:val="32"/>
          <w:vertAlign w:val="superscript"/>
        </w:rPr>
        <w:t>BR</w:t>
      </w:r>
    </w:p>
    <w:p>
      <w:pPr>
        <w:pStyle w:val="Normal"/>
        <w:ind w:firstLine="720"/>
        <w:jc w:val="both"/>
        <w:rPr>
          <w:sz w:val="32"/>
          <w:vertAlign w:val="superscript"/>
          <w:lang w:val="lt-LT"/>
        </w:rPr>
      </w:pPr>
      <w:r>
        <w:rPr>
          <w:sz w:val="32"/>
          <w:vertAlign w:val="superscript"/>
          <w:lang w:val="lt-LT"/>
        </w:rPr>
      </w:r>
    </w:p>
    <w:p>
      <w:pPr>
        <w:pStyle w:val="Heading1"/>
        <w:ind w:firstLine="720"/>
        <w:rPr/>
      </w:pPr>
      <w:r>
        <w:rPr/>
        <w:t>PHARE programa</w:t>
      </w:r>
    </w:p>
    <w:p>
      <w:pPr>
        <w:pStyle w:val="Normal"/>
        <w:ind w:firstLine="720"/>
        <w:jc w:val="both"/>
        <w:rPr>
          <w:lang w:val="lt-LT"/>
        </w:rPr>
      </w:pPr>
      <w:r>
        <w:rPr>
          <w:lang w:val="lt-LT"/>
        </w:rPr>
        <w:t>PHARE yra Europos Sąjungos ekonominės pagalbos programa, kuri finansuoja ekonomines ir socialines reformas Centrinėje ir Rytų Europoje, padėdama šio regiono šalims sukurti rinkos ekonomikas, paremtas laisva privataus sektoriaus iniaciatyva.</w:t>
      </w:r>
    </w:p>
    <w:p>
      <w:pPr>
        <w:pStyle w:val="Normal"/>
        <w:ind w:firstLine="720"/>
        <w:jc w:val="both"/>
        <w:rPr/>
      </w:pPr>
      <w:r>
        <w:rPr>
          <w:lang w:val="lt-LT"/>
        </w:rPr>
        <w:t xml:space="preserve">Terminas PHARE - Poland and Hungary: Assistance for Restructuring of their Economies - iš pradžių reiškė </w:t>
      </w:r>
      <w:r>
        <w:rPr>
          <w:lang w:val="ru-RU"/>
        </w:rPr>
        <w:t xml:space="preserve">24 </w:t>
      </w:r>
      <w:r>
        <w:rPr/>
        <w:t>industrini</w:t>
      </w:r>
      <w:r>
        <w:rPr>
          <w:lang w:val="lt-LT"/>
        </w:rPr>
        <w:t xml:space="preserve">ų šalių  (G - </w:t>
      </w:r>
      <w:r>
        <w:rPr>
          <w:lang w:val="ru-RU"/>
        </w:rPr>
        <w:t xml:space="preserve">24 </w:t>
      </w:r>
      <w:r>
        <w:rPr>
          <w:lang w:val="lt-LT"/>
        </w:rPr>
        <w:t>grupės) ekonominę paramą besiformuojančioms Lenkijos ir Vengrijos demokratijoms. 1989 m. gruodžio mėn. PHARE tapo specifine EB programa, kuria ji prisijungė prie</w:t>
      </w:r>
      <w:r>
        <w:rPr/>
        <w:t xml:space="preserve"> G - 24</w:t>
      </w:r>
      <w:r>
        <w:rPr>
          <w:lang w:val="lt-LT"/>
        </w:rPr>
        <w:t xml:space="preserve"> teikiamos pagalbos.</w:t>
      </w:r>
    </w:p>
    <w:p>
      <w:pPr>
        <w:pStyle w:val="Normal"/>
        <w:ind w:firstLine="720"/>
        <w:jc w:val="both"/>
        <w:rPr/>
      </w:pPr>
      <w:r>
        <w:rPr>
          <w:lang w:val="lt-LT"/>
        </w:rPr>
        <w:t xml:space="preserve">Šiuo metu PHARE pagalbą gauna </w:t>
      </w:r>
      <w:r>
        <w:rPr/>
        <w:t xml:space="preserve">12 </w:t>
      </w:r>
      <w:r>
        <w:rPr>
          <w:lang w:val="lt-LT"/>
        </w:rPr>
        <w:t>šalių: Lenkija, Vengrija, Albanija, Bulgarija Čekijos respublika, Estija, Latvija, Lietuva, Rumunija, Slovakija, Slovėnija ir buvusi Jugoslavijos respulika Makedonija (FYROM), kuri naudojasi PHARE humanitarine pagalba. Sąlygos gauti šią pagalbą yra šios: politinis stabilumas, įsipareigojimas siekti demokratijos idealų ir įgyvendinti laisvos rinkos principus</w:t>
      </w:r>
    </w:p>
    <w:p>
      <w:pPr>
        <w:pStyle w:val="Normal"/>
        <w:ind w:firstLine="720"/>
        <w:jc w:val="both"/>
        <w:rPr/>
      </w:pPr>
      <w:r>
        <w:rPr>
          <w:lang w:val="lt-LT"/>
        </w:rPr>
        <w:t xml:space="preserve">PHARE biudžetas nuo </w:t>
      </w:r>
      <w:r>
        <w:rPr/>
        <w:t xml:space="preserve">500 mln. ekiu 1990 m., 1991 </w:t>
      </w:r>
      <w:r>
        <w:rPr>
          <w:lang w:val="lt-LT"/>
        </w:rPr>
        <w:t xml:space="preserve">m. išaugo iki </w:t>
      </w:r>
      <w:r>
        <w:rPr/>
        <w:t xml:space="preserve">785 mln., 1992 m. buvo 1.015 mln., 1993 m. </w:t>
      </w:r>
      <w:r>
        <w:rPr>
          <w:lang w:val="lt-LT"/>
        </w:rPr>
        <w:t xml:space="preserve">siekė </w:t>
      </w:r>
      <w:r>
        <w:rPr/>
        <w:t>1.040 mln. ekiu, o 1994 m.</w:t>
      </w:r>
      <w:r>
        <w:rPr>
          <w:lang w:val="lt-LT"/>
        </w:rPr>
        <w:t xml:space="preserve"> sudarė</w:t>
      </w:r>
      <w:r>
        <w:rPr/>
        <w:t xml:space="preserve"> 963 mln. ekiu. PHARE da</w:t>
      </w:r>
      <w:r>
        <w:rPr>
          <w:lang w:val="lt-LT"/>
        </w:rPr>
        <w:t>ž</w:t>
      </w:r>
      <w:r>
        <w:rPr/>
        <w:t>niausiai teikia negrąžinamas paskolas.</w:t>
      </w:r>
    </w:p>
    <w:p>
      <w:pPr>
        <w:pStyle w:val="Normal"/>
        <w:ind w:firstLine="720"/>
        <w:jc w:val="both"/>
        <w:rPr/>
      </w:pPr>
      <w:r>
        <w:rPr/>
        <w:t>PHARE pagalba yra paremta decentralizuotu "poreikio" principu, pagal kurį pagalbą gaunanti šalis pati atsako už programos realizavimą. Pagalbos programos iš pradžių buvo skirtos tokiems reformuojamų ekonomikų sektoriams, kaip švietimas, bankinikystė bei privatizacija. Vėliau prioritetiniais  tapo ir kiti sektoriai.</w:t>
      </w:r>
    </w:p>
    <w:p>
      <w:pPr>
        <w:pStyle w:val="Normal"/>
        <w:ind w:firstLine="720"/>
        <w:jc w:val="both"/>
        <w:rPr/>
      </w:pPr>
      <w:r>
        <w:rPr/>
        <w:t>PHARE pagalba vyriausybės vykdomoms reformoms pasireiškia kaip preliminarios studijos ir  veiksmų planas, patarimai, techninė ekspertizė bei lavinimas. Ji vykdoma tokiuose sektoriuose, kaip pramonė ,žemės ūkis, prekyba, aplinkos apsauga, pilietinės visuomenės kūrimas, ir t.t.</w:t>
      </w:r>
    </w:p>
    <w:p>
      <w:pPr>
        <w:pStyle w:val="Normal"/>
        <w:ind w:firstLine="720"/>
        <w:jc w:val="both"/>
        <w:rPr/>
      </w:pPr>
      <w:r>
        <w:rPr/>
        <w:t>Susiskirsčius pagal sektorius, 1994 met</w:t>
      </w:r>
      <w:r>
        <w:rPr>
          <w:lang w:val="lt-LT"/>
        </w:rPr>
        <w:t xml:space="preserve">ų PHARE biudžetas atrodė sekančiai: žemės ūkis </w:t>
      </w:r>
      <w:r>
        <w:rPr/>
        <w:t>1,8 %, privatus sektorius ir smulk</w:t>
      </w:r>
      <w:r>
        <w:rPr>
          <w:lang w:val="lt-LT"/>
        </w:rPr>
        <w:t xml:space="preserve">ūs verslai </w:t>
      </w:r>
      <w:r>
        <w:rPr/>
        <w:t xml:space="preserve">9,7 %, </w:t>
      </w:r>
      <w:r>
        <w:rPr>
          <w:lang w:val="lt-LT"/>
        </w:rPr>
        <w:t>finansinės paslaugos 5,8 %, aplinka ir atominis saugumas 8,1 %, socialinė, darbo ir sveikatos politika</w:t>
      </w:r>
      <w:r>
        <w:rPr/>
        <w:t xml:space="preserve"> 4,7 %, </w:t>
      </w:r>
      <w:r>
        <w:rPr>
          <w:lang w:val="lt-LT"/>
        </w:rPr>
        <w:t xml:space="preserve">švietimas, lavinimas, mokslas ir vystimasis </w:t>
      </w:r>
      <w:r>
        <w:rPr/>
        <w:t>18 %, infrastrukt</w:t>
      </w:r>
      <w:r>
        <w:rPr>
          <w:lang w:val="lt-LT"/>
        </w:rPr>
        <w:t>ū</w:t>
      </w:r>
      <w:r>
        <w:rPr/>
        <w:t>ra (transportas,enrgija, talekomunikacojos) 33,9 %, administracija 8,5 %, humanitarin</w:t>
      </w:r>
      <w:r>
        <w:rPr>
          <w:lang w:val="lt-LT"/>
        </w:rPr>
        <w:t>ė</w:t>
      </w:r>
      <w:r>
        <w:rPr/>
        <w:t xml:space="preserve"> pagalba 3,1 %, kt. 6,4 %.</w:t>
      </w:r>
    </w:p>
    <w:p>
      <w:pPr>
        <w:pStyle w:val="Normal"/>
        <w:ind w:firstLine="720"/>
        <w:jc w:val="both"/>
        <w:rPr/>
      </w:pPr>
      <w:r>
        <w:rPr/>
        <w:t>D</w:t>
      </w:r>
      <w:r>
        <w:rPr>
          <w:lang w:val="lt-LT"/>
        </w:rPr>
        <w:t xml:space="preserve">ėl daugelio fondų (apie </w:t>
      </w:r>
      <w:r>
        <w:rPr/>
        <w:t>75 proc.)</w:t>
      </w:r>
      <w:r>
        <w:rPr>
          <w:lang w:val="lt-LT"/>
        </w:rPr>
        <w:t xml:space="preserve">, skiriamų nacionalinėms programoms, yra susitariama dvišaliu lygiu su pagalbą gaunančia šalimi. Tačiau tokiais klausimais, kaip aplinkos teršimas, patikimos statistikos rinkimas, kova su prekyba narkotikais arba muitinių darbas, geriau yra tartis kolektyviai. Iki </w:t>
      </w:r>
      <w:r>
        <w:rPr/>
        <w:t>15 proc.</w:t>
      </w:r>
      <w:r>
        <w:rPr>
          <w:lang w:val="lt-LT"/>
        </w:rPr>
        <w:t xml:space="preserve"> PHARE fondų yra skiriama regioninėms programoms, į kurias yra įtraukiamos keletas pagalbą gaunančių šalių.</w:t>
      </w:r>
    </w:p>
    <w:p>
      <w:pPr>
        <w:pStyle w:val="Normal"/>
        <w:ind w:firstLine="720"/>
        <w:jc w:val="both"/>
        <w:rPr>
          <w:lang w:val="lt-LT"/>
        </w:rPr>
      </w:pPr>
      <w:r>
        <w:rPr>
          <w:lang w:val="lt-LT"/>
        </w:rPr>
        <w:t>Pagrindinis PHARE tikslas liks parama ekonominės reformoms, perstruktūrinimas ir sklandaus vystymosi užtikrinimas. Nauja svarbia veiklos sritimi sąveikoje su TACIS programa bus atominis saugumas. Be to, bus remiama reformų politika. Prioritetinėmis bus tokios sritys, kaip energetika, tyrimai, telekomunikacijos ir transportas, aplinkos ir sveikatos apsauga, socialiniai klausimai ir žmonių ištekliai. Finansinio sektoriaus plėtojimas yra būtina sąlyga sėkmingam privataus sektoriaus vystymuisi.</w:t>
      </w:r>
    </w:p>
    <w:p>
      <w:pPr>
        <w:pStyle w:val="Normal"/>
        <w:ind w:firstLine="720"/>
        <w:jc w:val="both"/>
        <w:rPr>
          <w:lang w:val="lt-LT"/>
        </w:rPr>
      </w:pPr>
      <w:r>
        <w:rPr>
          <w:lang w:val="lt-LT"/>
        </w:rPr>
        <w:t>Parama reformoms tokiose srityse, kaip mokesčiai, žemės reforma, socialinės apsaugos organizacijos ir jų finansavimas bei viešas  administravimas pareikalavo daugiau dėmesio ir lėšų, negu buvo iš pradžių manyta. Prioritetinė ir toliau bus parama pilietinės visuomenės kūrimui bei socialinio dialogo pėtojimui; PHARE rems vietines administracijos bei regionines valstybes, centrinio administravimo bei teisinės sistemos reformas. Institucijų plėtojimas liks pagrindiniu PHARE programos punktu. Tai sudarys galimybes pagalbą gaunančiai šaliai apsibrėžti, įgyvendinti ir gilinti reformas. PHARE, teikdama pagalbą reformų įgyvendinimui, skatindama investicijas ir taip sudarydama sąlygas greičiau atsigauti ekonomikos, vaidina vis svarbesnį vaidmenį. Be to, PHARE vis daugiau skiria dėmesio regioniniams bei pasienio sričių projektams.</w:t>
      </w:r>
    </w:p>
    <w:p>
      <w:pPr>
        <w:pStyle w:val="Normal"/>
        <w:ind w:firstLine="720"/>
        <w:jc w:val="both"/>
        <w:rPr>
          <w:lang w:val="lt-LT"/>
        </w:rPr>
      </w:pPr>
      <w:r>
        <w:rPr>
          <w:lang w:val="lt-LT"/>
        </w:rPr>
        <w:t>PHARE specifinės paramos programos yra sudaromos palaikant pastovų dialogą tarp pagalbą gaunančios šalies vyriausybės ir Europos Komisijos.  Pagalbą gaunančios šalys Nacionalinių Koordinatorių vardu suformuluoja savo prioritetus. Tuomet yra  paskirstomi turimi fondai ir sudaromas darbo planas (vadinamoji Indikatyvinė Programa).</w:t>
      </w:r>
    </w:p>
    <w:p>
      <w:pPr>
        <w:pStyle w:val="Normal"/>
        <w:ind w:firstLine="720"/>
        <w:jc w:val="both"/>
        <w:rPr>
          <w:lang w:val="lt-LT"/>
        </w:rPr>
      </w:pPr>
      <w:r>
        <w:rPr>
          <w:lang w:val="lt-LT"/>
        </w:rPr>
        <w:t>Detalios atskirų sektorių programos bei jų vykdymo strategijos ir biudžetas yra nustatomi Indikatyvinės Programos rėmuose. Tai atlikus, finansinis planas yra perduodamas ES šalių - narių Menedžmento Komiteto įvertinimui. Tuomet jį formaliai patvirtina Komisija. Indikatyvinė programa Finasinsinio Memorandumo forma yra pasirašoma su pagalbą gaunančia šalimi.</w:t>
      </w:r>
    </w:p>
    <w:p>
      <w:pPr>
        <w:pStyle w:val="Normal"/>
        <w:ind w:firstLine="720"/>
        <w:jc w:val="both"/>
        <w:rPr/>
      </w:pPr>
      <w:r>
        <w:rPr>
          <w:lang w:val="lt-LT"/>
        </w:rPr>
        <w:t xml:space="preserve">PHARE programos realizacija turi decentralizacinių elementų, o pagalbą gaunančios šalys taip pat atsako už jos įgyvendinimą. Programos vykdymui yra sukurti Programos Įgyvendinimo Padaliniai (Programme Inplementation Units - PIUs). PHARE direktyvuose </w:t>
      </w:r>
      <w:r>
        <w:rPr/>
        <w:t>1993 - 1997 metams</w:t>
      </w:r>
      <w:r>
        <w:rPr>
          <w:lang w:val="lt-LT"/>
        </w:rPr>
        <w:t xml:space="preserve"> yra numatyta keletas naujovių. Siekiant geresnės sąveikos su su kitomis programomis bei darnos su vidutinė bei ilgalaikės reformų strategijomis pagalbą gaunančiose šalyse, PHARE rėmuose yra numatyta vykdyti daugiamečius projektus.    </w:t>
      </w:r>
    </w:p>
    <w:p>
      <w:pPr>
        <w:pStyle w:val="Normal"/>
        <w:jc w:val="both"/>
        <w:rPr/>
      </w:pPr>
      <w:r>
        <w:rPr>
          <w:lang w:val="lt-LT"/>
        </w:rPr>
        <w:t xml:space="preserve">      </w:t>
      </w:r>
      <w:r>
        <w:rPr/>
        <w:t xml:space="preserve">     </w:t>
      </w:r>
      <w:r>
        <w:rPr>
          <w:lang w:val="lt-LT"/>
        </w:rPr>
        <w:t xml:space="preserve">   </w:t>
      </w:r>
    </w:p>
    <w:p>
      <w:pPr>
        <w:pStyle w:val="Normal"/>
        <w:jc w:val="center"/>
        <w:rPr>
          <w:b/>
          <w:b/>
          <w:lang w:val="lt-LT"/>
        </w:rPr>
      </w:pPr>
      <w:r>
        <w:rPr>
          <w:b/>
          <w:lang w:val="lt-LT"/>
        </w:rPr>
        <w:t>Santykiai su Baltijos šalimis</w:t>
      </w:r>
    </w:p>
    <w:p>
      <w:pPr>
        <w:pStyle w:val="Normal"/>
        <w:jc w:val="center"/>
        <w:rPr>
          <w:b/>
          <w:b/>
          <w:lang w:val="lt-LT"/>
        </w:rPr>
      </w:pPr>
      <w:r>
        <w:rPr>
          <w:b/>
          <w:lang w:val="lt-LT"/>
        </w:rPr>
      </w:r>
    </w:p>
    <w:p>
      <w:pPr>
        <w:pStyle w:val="Normal"/>
        <w:jc w:val="both"/>
        <w:rPr/>
      </w:pPr>
      <w:r>
        <w:rPr>
          <w:b/>
          <w:lang w:val="lt-LT"/>
        </w:rPr>
        <w:t xml:space="preserve">  </w:t>
      </w:r>
      <w:r>
        <w:rPr>
          <w:lang w:val="lt-LT"/>
        </w:rPr>
        <w:t xml:space="preserve">Europos Bendrija pripažino trijų Baltijos valstybių - Estijos, Latvijos ir Lietuvos - nepriklausomybę </w:t>
      </w:r>
      <w:r>
        <w:rPr/>
        <w:t>1991 m.</w:t>
      </w:r>
      <w:r>
        <w:rPr>
          <w:lang w:val="lt-LT"/>
        </w:rPr>
        <w:t xml:space="preserve"> rugpjūčio mėn. Atskiros prekybos ir bendradarbiavimo sutartys tarp EB ir kiekvievos šalies buvo pasirašytos </w:t>
      </w:r>
      <w:r>
        <w:rPr/>
        <w:t>1992 m. gegužės mėn. Šios sutartys su Lietuva ir Latvija įsigaliojo 1993 m.</w:t>
      </w:r>
      <w:r>
        <w:rPr>
          <w:lang w:val="lt-LT"/>
        </w:rPr>
        <w:t xml:space="preserve"> vasario mėn., su Estija - mėnesiu vėliau. Tai įvyko todėl, kad Europos Parlamentas, turėdamas galvoje rusų mažumą, išreiškė susirūpinimą žmogaus teisių padėtimi Estijoje.</w:t>
      </w:r>
    </w:p>
    <w:p>
      <w:pPr>
        <w:pStyle w:val="Normal"/>
        <w:jc w:val="both"/>
        <w:rPr/>
      </w:pPr>
      <w:r>
        <w:rPr>
          <w:lang w:val="lt-LT"/>
        </w:rPr>
        <w:t xml:space="preserve">  </w:t>
      </w:r>
      <w:r>
        <w:rPr>
          <w:lang w:val="lt-LT"/>
        </w:rPr>
        <w:t>Šios sutartys pašalina trijų Baltijos šalių eksporto į ES specifinius kiekybės apribojimus ir suteikia joms palankiausios šalies statusą (Most-Favoured Nation - MFN). Pasirašant sutartį buvo priimta bendra deklaracija, kuri atveria galimybes plėtoti dialogą tarp Lietuvos, Latvijos, Estijos ir Europos Sąjungos tais klausimais, kurie domina abi puses.</w:t>
      </w:r>
    </w:p>
    <w:p>
      <w:pPr>
        <w:pStyle w:val="Normal"/>
        <w:jc w:val="both"/>
        <w:rPr/>
      </w:pPr>
      <w:r>
        <w:rPr>
          <w:lang w:val="lt-LT"/>
        </w:rPr>
        <w:t xml:space="preserve">  </w:t>
      </w:r>
      <w:r>
        <w:rPr>
          <w:lang w:val="lt-LT"/>
        </w:rPr>
        <w:t xml:space="preserve">Sutarčių preambulėje yra užfiksuota, jog jos galėtų sudaryti pagrindą Europos Susitarimams, kai tam pribręs sąlygos. Europos Sąjunga šias sutartis laiko pirmuoju žingsniu, plėtojant bendradarbiavimą su trimis Baltijos valstybėmis. Europinės Tarybos susitikime Kopenhagoje Komisija buvo įpareigota paruoši pasiūlymą transformuoti esamas sutartis į laisvos prekybos susitarimus. Šios laisvosios prekybos sutartys įsigaliojo </w:t>
      </w:r>
      <w:r>
        <w:rPr/>
        <w:t>1995 m. sausio 1 dien</w:t>
      </w:r>
      <w:r>
        <w:rPr>
          <w:lang w:val="lt-LT"/>
        </w:rPr>
        <w:t>ą.</w:t>
      </w:r>
    </w:p>
    <w:p>
      <w:pPr>
        <w:pStyle w:val="Normal"/>
        <w:jc w:val="both"/>
        <w:rPr/>
      </w:pPr>
      <w:r>
        <w:rPr>
          <w:lang w:val="lt-LT"/>
        </w:rPr>
        <w:t xml:space="preserve">  </w:t>
      </w:r>
      <w:r>
        <w:rPr>
          <w:lang w:val="lt-LT"/>
        </w:rPr>
        <w:t xml:space="preserve">Nuo </w:t>
      </w:r>
      <w:r>
        <w:rPr/>
        <w:t>1991 met</w:t>
      </w:r>
      <w:r>
        <w:rPr>
          <w:lang w:val="lt-LT"/>
        </w:rPr>
        <w:t xml:space="preserve">ų PHARE programa pradėjo naudotis Estija, Latvija ir Lietuva. </w:t>
      </w:r>
      <w:r>
        <w:rPr/>
        <w:t>1994</w:t>
      </w:r>
      <w:r>
        <w:rPr>
          <w:lang w:val="lt-LT"/>
        </w:rPr>
        <w:t xml:space="preserve"> metais kiekviena Baltijos respublika gavo iš PHARE programos: Estija </w:t>
      </w:r>
      <w:r>
        <w:rPr/>
        <w:t>22,5 mln., Latvija 29,5 mln. ir Lietuva 39 mln. ekiu</w:t>
      </w:r>
      <w:r>
        <w:rPr>
          <w:lang w:val="lt-LT"/>
        </w:rPr>
        <w:t>. Estijoje daugiausia buvo išskirta privačiam sektoriui, mažoms ir vidutinėms įmonėms (</w:t>
      </w:r>
      <w:r>
        <w:rPr/>
        <w:t>8 mln. ekiu</w:t>
      </w:r>
      <w:r>
        <w:rPr>
          <w:lang w:val="lt-LT"/>
        </w:rPr>
        <w:t>), Latvijoje - finansų sektoriui (</w:t>
      </w:r>
      <w:r>
        <w:rPr/>
        <w:t>14,5 mln. ekiu</w:t>
      </w:r>
      <w:r>
        <w:rPr>
          <w:lang w:val="lt-LT"/>
        </w:rPr>
        <w:t>), Lietuvoje - infrastruktūros projektams (</w:t>
      </w:r>
      <w:r>
        <w:rPr/>
        <w:t>16,5 mln.</w:t>
      </w:r>
      <w:r>
        <w:rPr>
          <w:lang w:val="lt-LT"/>
        </w:rPr>
        <w:t>).</w:t>
      </w:r>
    </w:p>
    <w:p>
      <w:pPr>
        <w:pStyle w:val="Normal"/>
        <w:jc w:val="both"/>
        <w:rPr/>
      </w:pPr>
      <w:r>
        <w:rPr>
          <w:lang w:val="lt-LT"/>
        </w:rPr>
        <w:t xml:space="preserve">  </w:t>
      </w:r>
      <w:r>
        <w:rPr>
          <w:lang w:val="lt-LT"/>
        </w:rPr>
        <w:t xml:space="preserve">ES taip pat suteikė Baltijos valstybėms </w:t>
      </w:r>
      <w:r>
        <w:rPr/>
        <w:t>220 mln. ekiu mokėjimų balansui palaikyti (Estijai 40 mln., Latvijai 80 mln., Lietuvai 100 mln.</w:t>
      </w:r>
      <w:r>
        <w:rPr>
          <w:lang w:val="lt-LT"/>
        </w:rPr>
        <w:t xml:space="preserve">) ir įsipareigojo suteikti garantijas Europos Investicijų Banko paskoloms, kurių apimtis neviršytų </w:t>
      </w:r>
      <w:r>
        <w:rPr/>
        <w:t>200 mln. ekiu</w:t>
      </w:r>
      <w:r>
        <w:rPr>
          <w:lang w:val="lt-LT"/>
        </w:rPr>
        <w:t>.</w:t>
      </w:r>
    </w:p>
    <w:p>
      <w:pPr>
        <w:pStyle w:val="Normal"/>
        <w:jc w:val="both"/>
        <w:rPr/>
      </w:pPr>
      <w:r>
        <w:rPr>
          <w:lang w:val="lt-LT"/>
        </w:rPr>
        <w:t xml:space="preserve">  </w:t>
      </w:r>
      <w:r>
        <w:rPr/>
        <w:t>1995 m.</w:t>
      </w:r>
      <w:r>
        <w:rPr>
          <w:lang w:val="lt-LT"/>
        </w:rPr>
        <w:t xml:space="preserve"> gegužės mėn. ES pasirašė Asociacijos arba Laisvosios prekybos susitarimą su kiekviena Baltijos valstybe. Kiekviena iš šių sutarčių įsigaliojo tada, kai ją iš vienos pusės ratifikuos visos </w:t>
      </w:r>
      <w:r>
        <w:rPr>
          <w:lang w:val="ru-RU"/>
        </w:rPr>
        <w:t xml:space="preserve">15 </w:t>
      </w:r>
      <w:r>
        <w:rPr>
          <w:lang w:val="lt-LT"/>
        </w:rPr>
        <w:t>šalių-narių, jai pritars Europos Parlamentas bei ES Taryba, o iš kitos pusės ją ratifikuos Baltijos valstybės. Europos sutartys pakeičia dabar galiojančius Laisvosios prekybos susitarimus. Naujos sutartys taip pat apibrėžia politinio ir kultūrinio bendradarbiavimo su ES rėmus, bei sąlygas, kurios įgalintų tapti Sąjungos narėmis.</w:t>
      </w:r>
    </w:p>
    <w:p>
      <w:pPr>
        <w:pStyle w:val="Normal"/>
        <w:jc w:val="both"/>
        <w:rPr>
          <w:lang w:val="lt-LT"/>
        </w:rPr>
      </w:pPr>
      <w:r>
        <w:rPr>
          <w:lang w:val="lt-LT"/>
        </w:rPr>
        <w:t xml:space="preserve">  </w:t>
      </w:r>
      <w:r>
        <w:rPr>
          <w:lang w:val="lt-LT"/>
        </w:rPr>
        <w:t>1992 m. kovo mėn. Trys Baltijos šalys kartu su kitomis septyniomis Baltijos jūros valstybėmis- Rusija, Lenkija, Suomija, Švedija, Norvegija, ES narėmis Vokietija ir Danija bei Eropos Komisija, įkūrė regioninio bendradarbiavimo institucija- Baltijos Jūros Valstybių Tarybą.</w:t>
      </w:r>
    </w:p>
    <w:p>
      <w:pPr>
        <w:pStyle w:val="Normal"/>
        <w:jc w:val="both"/>
        <w:rPr/>
      </w:pPr>
      <w:r>
        <w:rPr>
          <w:lang w:val="lt-LT"/>
        </w:rPr>
        <w:t xml:space="preserve">  </w:t>
      </w:r>
      <w:r>
        <w:rPr/>
        <w:t>1995</w:t>
      </w:r>
      <w:r>
        <w:rPr>
          <w:lang w:val="lt-LT"/>
        </w:rPr>
        <w:t xml:space="preserve"> m. sausio mėn. Įsigaliojo laisvosios prekybos sutartys tarp ES ir trijų Baltijos valstybių. Glaudūs ryšiai susidarė jau po 1993 metų sutarties.</w:t>
      </w:r>
    </w:p>
    <w:p>
      <w:pPr>
        <w:pStyle w:val="Normal"/>
        <w:jc w:val="both"/>
        <w:rPr>
          <w:lang w:val="lt-LT"/>
        </w:rPr>
      </w:pPr>
      <w:r>
        <w:rPr>
          <w:lang w:val="lt-LT"/>
        </w:rPr>
        <w:t xml:space="preserve">  </w:t>
      </w:r>
      <w:r>
        <w:rPr>
          <w:lang w:val="lt-LT"/>
        </w:rPr>
        <w:t>Pagrindiniai trijų laisvosios prekybos sutarčių bruožai yra:</w:t>
      </w:r>
    </w:p>
    <w:p>
      <w:pPr>
        <w:pStyle w:val="Normal"/>
        <w:jc w:val="both"/>
        <w:rPr/>
      </w:pPr>
      <w:r>
        <w:rPr>
          <w:lang w:val="lt-LT"/>
        </w:rPr>
        <w:t xml:space="preserve">  </w:t>
      </w:r>
      <w:r>
        <w:rPr/>
        <w:t>1.</w:t>
      </w:r>
      <w:r>
        <w:rPr>
          <w:lang w:val="lt-LT"/>
        </w:rPr>
        <w:t xml:space="preserve"> Kalbama apie susitarimą, leidžiantį realizuoti laisvąją prekybą, kuris nuo </w:t>
      </w:r>
      <w:r>
        <w:rPr/>
        <w:t>1995 m. sausio 1 d. pakeitė komercinį Prekybos Sutarties tarp ES ir Baltijos valstybių straipsnį (galiojusį nuo 1993 metų).</w:t>
      </w:r>
    </w:p>
    <w:p>
      <w:pPr>
        <w:pStyle w:val="Normal"/>
        <w:jc w:val="both"/>
        <w:rPr/>
      </w:pPr>
      <w:r>
        <w:rPr/>
        <w:t xml:space="preserve">  </w:t>
      </w:r>
      <w:r>
        <w:rPr/>
        <w:t>2. Prieambulėje minima visa eilė bendeų nuostatų apie žmogaus ir mažumų teisių, demokratinių bei CSCE principų ir kt. Gerbimą. Pabrėžiama, kad galutinis Estijo, Latvijos ir Lietuvos tikslas yra tapti ES nariais.</w:t>
      </w:r>
    </w:p>
    <w:p>
      <w:pPr>
        <w:pStyle w:val="Normal"/>
        <w:jc w:val="both"/>
        <w:rPr/>
      </w:pPr>
      <w:r>
        <w:rPr/>
        <w:t xml:space="preserve">  </w:t>
      </w:r>
      <w:r>
        <w:rPr/>
        <w:t>3. Trys laisvosios prekybos turi sulaikantį paragrafą, liečiantį žmogaus teisių ir demokratinių principų gerbimą (panašų esantį Europos Sutartyje su Vidurio ir Rytų Europos šalimis) ir numatantį tam tikrų priemonių panaudojimą minėtų teisių ir principų negerbimo atveju (kraštutiniais atvejais be ankstesnių konsultacijų).</w:t>
      </w:r>
    </w:p>
    <w:p>
      <w:pPr>
        <w:pStyle w:val="Normal"/>
        <w:jc w:val="both"/>
        <w:rPr/>
      </w:pPr>
      <w:r>
        <w:rPr/>
        <w:t xml:space="preserve">  </w:t>
      </w:r>
      <w:r>
        <w:rPr/>
        <w:t>4. Tikslas yra lasivoji prekyba, tačiaus prekybos apribojimų panaikinimo planas trims šalims nėra vienodas: jeigu laisvosios prekybos zona Estijoje iš karto ir abipusiškai įsigalioja visiems pramonės gaminiams (įskaitant ir tekstilę, ESC ir Euratom), tai Lietuvoje ir Latvijoje rinka bus atverčiama asimetriškai ir po truputį, kurios atitinkamai 6 ir 4</w:t>
      </w:r>
      <w:r>
        <w:rPr>
          <w:lang w:val="lt-LT"/>
        </w:rPr>
        <w:t xml:space="preserve"> metus galės naudotis naudotis pereinamojo laikotarpio teikiama nauda pramonės gaminiams  (kai tuo tarpu ES iš karto atveria savo rinką). Su šiomis dvejomis šalimis buvo pasirašyti atitinkami protokolai ir perdirbtiems žemės ūkio produktams.</w:t>
      </w:r>
    </w:p>
    <w:p>
      <w:pPr>
        <w:pStyle w:val="Normal"/>
        <w:jc w:val="both"/>
        <w:rPr/>
      </w:pPr>
      <w:r>
        <w:rPr/>
        <w:t xml:space="preserve">  </w:t>
      </w:r>
      <w:r>
        <w:rPr/>
        <w:t>5. Žemės ūkio ir žuvininkystės srityse režimas suderina nespecifinių kiekybinų apribojimų panaikinimą ir naujų savitarpio kvotų suteikimą. Susitarimas palieka specifines apsaugines išlygas šiems produktams.</w:t>
      </w:r>
    </w:p>
    <w:p>
      <w:pPr>
        <w:pStyle w:val="Normal"/>
        <w:jc w:val="both"/>
        <w:rPr/>
      </w:pPr>
      <w:r>
        <w:rPr/>
        <w:t xml:space="preserve">  </w:t>
      </w:r>
      <w:r>
        <w:rPr/>
        <w:t>6. Jie nustato visa eile principų, kurie įgalina palaipsniui pereiti prie laisvos abipusiai naudingos prekybos, atsižvelgiant į Bendrijos konkurencijos įstatymus, vastybės pagalbą ir visuomeninė įmonės.</w:t>
      </w:r>
    </w:p>
    <w:p>
      <w:pPr>
        <w:pStyle w:val="Normal"/>
        <w:jc w:val="both"/>
        <w:rPr/>
      </w:pPr>
      <w:r>
        <w:rPr/>
        <w:t xml:space="preserve">7. Bendri komitetai, </w:t>
      </w:r>
      <w:r>
        <w:rPr>
          <w:lang w:val="lt-LT"/>
        </w:rPr>
        <w:t>į</w:t>
      </w:r>
      <w:r>
        <w:rPr/>
        <w:t>kurti 1992 m. pasirašius prekybos, komercinio ir ekonominio bendradarbiavimo sutartį, sudaro institucinius rėmus laisvosios prekybos sutarčiai.</w:t>
      </w:r>
    </w:p>
    <w:p>
      <w:pPr>
        <w:pStyle w:val="Normal"/>
        <w:jc w:val="both"/>
        <w:rPr/>
      </w:pPr>
      <w:r>
        <w:rPr/>
        <w:t xml:space="preserve">  </w:t>
      </w:r>
      <w:r>
        <w:rPr/>
        <w:t>1994 metų pabaigoje prasidėjo Estijos, Latvijos ir Lietuvos derybos su Europos sąjunga dėl Asociacijos arba Europos Sutarties. Šie susitarimai patvirtino Baltijos šalių tikimą įstojimui į ES, jeigu jos išpildys narystei keliamas sąlygas.</w:t>
      </w:r>
    </w:p>
    <w:p>
      <w:pPr>
        <w:pStyle w:val="Normal"/>
        <w:jc w:val="both"/>
        <w:rPr/>
      </w:pPr>
      <w:r>
        <w:rPr/>
        <w:t xml:space="preserve">  </w:t>
      </w:r>
      <w:r>
        <w:rPr/>
        <w:t>Estija, Latvija ir Lietuva turi akredituoti ambasadorius prie Europos Sąjungos Briuselyje. Europos Komisijos Delagacija Stokholme yra akredituota kiekvienai Baltijos valstybei.</w:t>
      </w:r>
    </w:p>
    <w:p>
      <w:pPr>
        <w:pStyle w:val="Normal"/>
        <w:jc w:val="both"/>
        <w:rPr>
          <w:lang w:val="lt-LT"/>
        </w:rPr>
      </w:pPr>
      <w:r>
        <w:rPr>
          <w:lang w:val="lt-LT"/>
        </w:rPr>
      </w:r>
    </w:p>
    <w:p>
      <w:pPr>
        <w:pStyle w:val="Normal"/>
        <w:jc w:val="right"/>
        <w:rPr>
          <w:b/>
          <w:b/>
          <w:vertAlign w:val="superscript"/>
          <w:lang w:val="lt-LT"/>
        </w:rPr>
      </w:pPr>
      <w:r>
        <w:rPr>
          <w:b/>
          <w:vertAlign w:val="superscript"/>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b/>
      <w:lang w:val="lt-L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1:16:00Z</dcterms:created>
  <dc:creator>Algimantas</dc:creator>
  <dc:description/>
  <dc:language>en-US</dc:language>
  <cp:lastModifiedBy>Algis</cp:lastModifiedBy>
  <dcterms:modified xsi:type="dcterms:W3CDTF">2000-01-23T11:17:00Z</dcterms:modified>
  <cp:revision>3</cp:revision>
  <dc:subject/>
  <dc:title>Skuodo Pr</dc:title>
</cp:coreProperties>
</file>