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lang w:val="lt-LT"/>
        </w:rPr>
      </w:pPr>
      <w:r>
        <w:rPr>
          <w:b/>
          <w:sz w:val="18"/>
          <w:lang w:val="lt-LT"/>
        </w:rPr>
      </w:r>
    </w:p>
    <w:p>
      <w:pPr>
        <w:pStyle w:val="TextBody"/>
        <w:rPr>
          <w:sz w:val="18"/>
        </w:rPr>
      </w:pPr>
      <w:r>
        <w:rPr>
          <w:sz w:val="18"/>
        </w:rPr>
        <w:t>Mainwaring, Scott, and Timothy R. Scully “Introduction: Party Systems in Latin America”</w:t>
      </w:r>
    </w:p>
    <w:p>
      <w:pPr>
        <w:pStyle w:val="TextBodyIndent"/>
        <w:spacing w:lineRule="auto" w:line="240"/>
        <w:ind w:hanging="0"/>
        <w:rPr>
          <w:sz w:val="18"/>
        </w:rPr>
      </w:pPr>
      <w:r>
        <w:rPr>
          <w:sz w:val="18"/>
        </w:rPr>
        <w:t xml:space="preserve">Šio straipsnio autoriai kelia sau užduotį išnagrinėti Lotynų Amerikos partinės sistemos institucionalizaciją, kadangi Lotynų Amerikos politinės partijos ir jų funkcionavimas ryškiai skiriasi nuo kitų regionų politinių partijų. Straipsnyje nagrinėjamos penkios pagrindinės temos. Visų pirma aptariama partijų, kaip demokratijos elemento, vaidmuo. Autoriai mano, kad net ten, kur partinė sistema nėra institucionalizavusi, partijų veikla daug ką parodo apie šalies politinę sistemą. Jos atlieka politinio atstovavimo funkciją, joms tenka pagrindinis vaidmuo per rinkimus. Kaip pagrindiniai rinkimų dalyviai, partijos daro didžiausią įtaką vyriausybei. Modernios demokratijos šalyse tarp jų vyksta pagrindinė politinė kova. </w:t>
      </w:r>
    </w:p>
    <w:p>
      <w:pPr>
        <w:pStyle w:val="Normal"/>
        <w:jc w:val="both"/>
        <w:rPr>
          <w:sz w:val="18"/>
          <w:lang w:val="lt-LT"/>
        </w:rPr>
      </w:pPr>
      <w:r>
        <w:rPr>
          <w:sz w:val="18"/>
          <w:lang w:val="lt-LT"/>
        </w:rPr>
        <w:t xml:space="preserve">Šalyse, kur demokratijos konsolidacijos procesas dar nesibaigė, kur partijos ir kitos politinės organizacijos yra silpnos, atlikti partijų analizę yra daug sunkiau. Čia jos daugiau yra rinkiminė, o ne politinio gyvenimo priemonė. Nors partijas šiame regione dažnai galima laikyti personalinėmis, jos visgi daro didelę įtaką šalies politinei sistemai. Autoriai mano, kad nepaisant daugybės trūkumų, politinės partijos Lotynų Amerikoje yra net svarbesnės nei labiau išsivysčiusiose demokratijose, nes jos tampa pagrindiniu mechanizmu, per kurį visuomenė gali įtakoti politinį procesą- įvairios interesų grupės ir judėjimai čia daug silpnesni nei išsivysčiusios demokratijos šalyse. </w:t>
      </w:r>
    </w:p>
    <w:p>
      <w:pPr>
        <w:pStyle w:val="Normal"/>
        <w:jc w:val="both"/>
        <w:rPr>
          <w:sz w:val="18"/>
          <w:lang w:val="lt-LT"/>
        </w:rPr>
      </w:pPr>
      <w:r>
        <w:rPr>
          <w:sz w:val="18"/>
          <w:lang w:val="lt-LT"/>
        </w:rPr>
        <w:t xml:space="preserve">Antrą straipsnio temą sudaro teiginys, kad dėl nepakankamos partijų institucionalizacijos, stabilumo trūkumo, dėl to, kad partijos neturi stabilios visuomenės paramos Lotynų Amerikos šalyse labai silpna partijų konkurencija ne per rinkimus. </w:t>
      </w:r>
    </w:p>
    <w:p>
      <w:pPr>
        <w:pStyle w:val="Normal"/>
        <w:jc w:val="both"/>
        <w:rPr>
          <w:sz w:val="18"/>
          <w:lang w:val="lt-LT"/>
        </w:rPr>
      </w:pPr>
      <w:r>
        <w:rPr>
          <w:sz w:val="18"/>
          <w:lang w:val="lt-LT"/>
        </w:rPr>
        <w:t>Trečia, autoriai tvirtina, kad tarp pačių Lotynų Amerikos šalių yra labai didelis partinės institucionalizacijos lygio skirtumas. Venesuelos, Kosta Rikos, Čilės, Urugvajaus, Kolumbijos ir iš dalies Argentinos partinę sistemą, jų nuomone galima apibūdinti kaip konkurencinę; Peru, Brazilijos, Ekvadoro ir Bolivijos partinė sistema yra daug silpnesnė, o Meksikos ir Paragvajaus partinę sistemą jie apibūdina kaip hegemoninę. Institucionalizacijos lygį parodo keli kriterijai. Visų pirma tai- Pedersen’o koeficientas, parodantis partijų konkurencingumą. Juo matuojama, kaip pasikeitė parlamento partinė sudėtis po rinkimų. Antra- partijos turi turėti bent kažkokią stabilią atramą visuomenėje. Tam joms reikalingas struktūrinis stabilumas ir daugmaž aiški politinė ideologija. Trečia, rinkimus laimėjusi politinė partija turi įgyti legitymią teisę į valdžią, t.y. tik laisvi rinkimai turi apspręsti, kas valdys. Pagaliau, politinės partijos neturi atstovauti tik savo lyderių interesų. Pagal šiuos kriterijus autoriai ir spendžia apie partinę institucionalizaciją minėtose Lotynų Amerikos šalyse.</w:t>
      </w:r>
    </w:p>
    <w:p>
      <w:pPr>
        <w:pStyle w:val="Normal"/>
        <w:jc w:val="both"/>
        <w:rPr>
          <w:sz w:val="18"/>
          <w:lang w:val="lt-LT"/>
        </w:rPr>
      </w:pPr>
      <w:r>
        <w:rPr>
          <w:sz w:val="18"/>
          <w:lang w:val="lt-LT"/>
        </w:rPr>
        <w:t>Ketvirtas straipsnyje nagrinėjamas klausimas- ryšys tarp demokratijos konsolidacijos ir patinės institucionalizacijos. Autoriai mano, kad nuo to, ar šalyje egzistuoja institucinė partinė sistema, labai priklauso demokratijos funkcionavimas. Tinkama partinė sistema pati suponuos legitymios demokratijos ir efektyvios politikos atsiradimą. Tačiau, pavyzdžiui, Brazilijoje, Ekvadore ir Bolivijoje partinė organizacija yra silpna, rinkėjai yra nepastovūs, partijos kuriose dominuoja individualybės, neturi atramos visuomenėje- čia ir demokratijos konsolidacijos procesas yra labai lėtas bei silpnas. Meksikos ir Paragvajaus atvejai yra išskirtiniai ta prasme, kad partijos lyg ir institucionalizavusios, tačiau jų yra žymiai mažiau nei kaimyninėse šalyse. Politinių partijų institucionalizavimas užtikrina demokratinio valdymo stabilumą, tačiau, kita vertus, JAV ir Ispanijos patirtis rodo, kad ir esant silpnai partinei sistemai, demokratijos konsolidacijos procesas gali vykti sėkmingai.</w:t>
      </w:r>
    </w:p>
    <w:p>
      <w:pPr>
        <w:pStyle w:val="BodyText2"/>
        <w:rPr/>
      </w:pPr>
      <w:r>
        <w:rPr/>
        <w:t xml:space="preserve">Paskutinis straipsnyje keliamas klausimas yra optimalus politinių partijų skaičius ir ideologiniai jų skirtumai. Efektyvių partijų skaičius, kuri apskaičiuojamas pagal Laakso formulę, autorių nuomone, yra irgi svarbus veiksnys apibūdinant šalies partinę sistemą. Tvirtinama, kad prezidentinėse sitemose, kurios labiausiai paplitusios Lotynų Amerikos šalyse, demokratijos ir valdžios stabilumas geriausiai būtų užtikrintas neesant labai didelio parlamentinių partijų skaičiaus. Demokratinę politinių partijų konkurenciją geriausiai užtikrintų ribota arba nuosaiki partijų poliarizacija ideologiniu požiūri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lt-LT"/>
    </w:rPr>
  </w:style>
  <w:style w:type="paragraph" w:styleId="BodyText2">
    <w:name w:val="Body Text 2"/>
    <w:basedOn w:val="Normal"/>
    <w:qFormat/>
    <w:pPr>
      <w:jc w:val="both"/>
    </w:pPr>
    <w:rPr>
      <w:sz w:val="18"/>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2:29:00Z</dcterms:created>
  <dc:creator>DEmo</dc:creator>
  <dc:description/>
  <dc:language>en-US</dc:language>
  <cp:lastModifiedBy>Ramune</cp:lastModifiedBy>
  <dcterms:modified xsi:type="dcterms:W3CDTF">1999-06-05T20:27:00Z</dcterms:modified>
  <cp:revision>3</cp:revision>
  <dc:subject/>
  <dc:title>II  kurso 2  grupės 4 pogrupio studento</dc:title>
</cp:coreProperties>
</file>