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1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Žvaigžde sujungta trifazė grandi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obertas Ulduk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TextBody"/>
        <w:rPr>
          <w:sz w:val="20"/>
        </w:rPr>
      </w:pPr>
      <w:r>
        <w:rPr>
          <w:sz w:val="20"/>
        </w:rPr>
        <w:tab/>
        <w:t>Fazių sekos nustatymas ir nulinio laido įtaka trifazio imtuvo darbo režimu i kai jis maitinamas iš trifazės įtampos šaltinio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simetrinis trifazės įtampo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 xml:space="preserve">du rezistoriai ir kondensatorius fazių sekai nustatyti, 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trys rezistoriai, ritė ir kondensatorių baterija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, dviejų ir trijų junkčių perjungiklia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>
          <w:sz w:val="20"/>
          <w:lang w:val="lt-LT"/>
        </w:rPr>
      </w:pPr>
      <w:r>
        <w:rPr>
          <w:sz w:val="20"/>
          <w:lang w:val="lt-LT"/>
        </w:rPr>
        <w:t>Apskaičiuojame srovę nuliniame laide, esant aktyvinai apkrov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a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b)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Apskaičiuokite įtampą tarp imtuvo ir šaltinio nulinių taškų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imtuvo fazinės įtampos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, srovės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 3a ir 3b atvejais, kai nulinis laidas atjungtas, o šaltinio fazinė įtamp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 Nubraižyti įtampų topografinę ir srovių vektorių diagramą kai nulinis laidas atjungtas, o imtuvas nesimetrinis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 xml:space="preserve">a) Simetrinėje grandinėje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vertAlign w:val="subscript"/>
          <w:lang w:val="lt-LT"/>
        </w:rPr>
      </w:pPr>
      <w:r>
        <w:rPr>
          <w:sz w:val="20"/>
          <w:lang w:val="lt-LT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2161540" cy="199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1990080"/>
                          <a:chOff x="0" y="0"/>
                          <a:chExt cx="2161440" cy="1990080"/>
                        </a:xfrm>
                      </wpg:grpSpPr>
                      <wps:wsp>
                        <wps:cNvSpPr/>
                        <wps:spPr>
                          <a:xfrm flipV="1">
                            <a:off x="126684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660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311840"/>
                            <a:ext cx="5428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311840"/>
                            <a:ext cx="651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06440"/>
                            <a:ext cx="0" cy="90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11840"/>
                            <a:ext cx="68760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1311840"/>
                            <a:ext cx="75996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311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6040"/>
                            <a:ext cx="424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4480" y="45000"/>
                            <a:ext cx="3988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68680" y="3708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37360" y="168264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5800" y="1393200"/>
                            <a:ext cx="4240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03200" y="66024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65000" y="131184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7600" y="1646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pt;width:170.2pt;height:156.7pt" coordorigin="3780,80" coordsize="3404,3134">
                <v:line id="shape_0" from="5775,80" to="5775,59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892,1120" to="5892,214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889,2146" to="6743,27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63,2146" to="5888,282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75,720" to="5775,2144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775,2146" to="6857,288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4577,2146" to="5773,2886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3838,2146" to="4407,21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1633;width:667;height:4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61;top:151;width:627;height:4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148;top:664;width:667;height:4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516;top:2730;width:667;height:4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293;top:2274;width:667;height: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833;top:1120;width:587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02;top:2146;width:587;height:4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63;top:2673;width:607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vertAlign w:val="subscript"/>
          <w:lang w:val="lt-LT"/>
        </w:rPr>
      </w:pPr>
      <w:r>
        <w:rPr>
          <w:sz w:val="20"/>
          <w:vertAlign w:val="subscript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27630" cy="2571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2571120"/>
                          <a:chOff x="0" y="0"/>
                          <a:chExt cx="2627640" cy="2571120"/>
                        </a:xfrm>
                      </wpg:grpSpPr>
                      <wps:wsp>
                        <wps:cNvSpPr/>
                        <wps:spPr>
                          <a:xfrm flipV="1">
                            <a:off x="1203840" y="2534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28280"/>
                            <a:ext cx="11912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628280"/>
                            <a:ext cx="11912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13111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1840"/>
                            <a:ext cx="115812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311840"/>
                            <a:ext cx="115812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311840"/>
                            <a:ext cx="28944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11840"/>
                            <a:ext cx="28944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469800"/>
                            <a:ext cx="0" cy="83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43380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3120" y="164520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78040" y="113040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23120" y="72396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72396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14400" y="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19440" y="170820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170820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63440" y="142056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60960" y="4345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8880" y="204408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04408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16880" y="174636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84920" y="13460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346040"/>
                            <a:ext cx="2170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92920" y="105840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1021680"/>
                            <a:ext cx="50688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240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74360" y="723960"/>
                            <a:ext cx="423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13118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1184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87880" y="102240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24960" y="156348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56348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62080" y="127584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71520" y="1896840"/>
                            <a:ext cx="144720" cy="14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89756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" y="160164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28944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89440"/>
                            <a:ext cx="32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311840" y="0"/>
                            <a:ext cx="4107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3840" y="685800"/>
                            <a:ext cx="144720" cy="11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85800"/>
                            <a:ext cx="2170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11840" y="398160"/>
                            <a:ext cx="349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114640" y="230328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3025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06.95pt;height:202.45pt" coordorigin="4860,0" coordsize="4139,4049">
                <v:line id="shape_0" from="6756,399" to="6756,25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30,2564" to="8605,364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06,2564" to="6781,36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5" to="6756,2577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6" to="8579,36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932,2066" to="6755,3604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03,2066" to="6758,246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2066" to="7211,2464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756,740" to="6756,2050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699,683" to="6699,256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471;top:2591;width:527;height:42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43;top:1780;width:587;height:42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6471,1140" to="6698,131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957,1140" to="6469,11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300;top:0;width:527;height:40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7726,2690" to="7953,286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3,2690" to="8465,2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952;top:2237;width:608;height:50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901;top:684;width:627;height:50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8181,3219" to="8408,339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09,3219" to="8921,32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351;top:2750;width:646;height:50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7041,2120" to="7268,22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69,2120" to="7610,21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211;top:1667;width:550;height:48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6756,1609" to="7553,23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54,1610" to="8066,1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497;top:1140;width:665;height:50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6300,2066" to="6527,223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787,2066" to="6299,20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786;top:1610;width:550;height:48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5844,2462" to="6071,263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331,2462" to="5843,2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273;top:2009;width:608;height:50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5445,2987" to="5672,321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932,2988" to="5444,29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874;top:2522;width:646;height:50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6756,456" to="6983,62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85,456" to="7497,4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26;top:0;width:646;height:50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6756,1080" to="6983,125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85,1080" to="7326,10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26;top:627;width:550;height:48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3627;width:527;height:40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626;width:527;height:42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lt-LT"/>
        </w:rPr>
        <w:t xml:space="preserve">b) Nesimetrinėje grandinėje, kai </w:t>
      </w:r>
      <w:r>
        <w:rPr>
          <w:sz w:val="20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4. Susipazystame su 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</w:r>
    </w:p>
    <w:p>
      <w:pPr>
        <w:pStyle w:val="TextBody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125730</wp:posOffset>
                </wp:positionV>
                <wp:extent cx="4572000" cy="3061970"/>
                <wp:effectExtent l="444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61800"/>
                          <a:chOff x="0" y="0"/>
                          <a:chExt cx="4572000" cy="3061800"/>
                        </a:xfrm>
                      </wpg:grpSpPr>
                      <wps:wsp>
                        <wps:cNvSpPr/>
                        <wps:spPr>
                          <a:xfrm flipH="1">
                            <a:off x="36360" y="900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90880" y="74448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0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00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1394640"/>
                            <a:ext cx="21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394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0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03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00360"/>
                            <a:ext cx="0" cy="9410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00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00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900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448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520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84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86920" y="1243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0520" y="1244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1600" y="1244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54520" y="1702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3812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1920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2734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7452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7455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7455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97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397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139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12423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124272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124272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489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848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184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553760" y="170244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73736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1918440" y="170316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900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9003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6375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382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8280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6382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0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397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3798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125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143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30752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135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97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4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8489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586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5868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7766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586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48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936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33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89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13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613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8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89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61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89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89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61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91188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3956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2395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960" y="2889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3932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5520" y="288972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3932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2395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771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239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70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42964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028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874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273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388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39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70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70000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582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1680" y="25102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82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2284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2284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20941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9118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4083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604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0560" y="19411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72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273636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246564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242964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198680" y="206064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30480" y="19976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66120" y="649440"/>
                            <a:ext cx="36000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266840" y="113796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66840" y="159840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026800" y="64944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063160" y="1101600"/>
                            <a:ext cx="335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63160" y="15976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59480" y="649440"/>
                            <a:ext cx="3099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875320" y="110124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823120" y="1562040"/>
                            <a:ext cx="2973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065840" y="532800"/>
                            <a:ext cx="385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078440" y="102924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065840" y="148068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69800" y="235728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9.9pt;width:360pt;height:241.1pt" coordorigin="-30,198" coordsize="7200,4822">
                <v:line id="shape_0" from="27,1616" to="368,161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28;top:137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1224,1616" to="1679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616" to="1680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2394" to="368,2397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24,2394" to="1679,239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167,3128" to="1679,312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22,1616" to="2022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1,1616" to="1851,3097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2022,1616" to="2363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616" to="3449,161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1616" to="3844,1616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7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2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6,3110" to="310,311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22;top:2157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;top:2158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6;top:2158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;top:2880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5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6,3778" to="1678,377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1372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1373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1373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022,2398" to="2363,239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22,2398" to="3449,2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2398" to="3844,2398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2155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215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215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022,3110" to="2363,311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222,3110" to="3449,31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446,3110" to="3844,3110" stroked="t" o:allowincell="f" style="position:absolute;flip:x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417;top:2880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6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2881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4302,1616" to="4700,161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1616" to="5783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202" to="5784,1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1203" to="6467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1502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1203" to="6468,14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1616" to="7094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2398" to="4700,23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2371" to="5783,2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971" to="5784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1999" to="6467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2257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1986" to="6468,22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2398" to="7094,23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02,3110" to="4700,311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1,3110" to="5783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2696" to="5784,3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4,2697" to="646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6;top:2996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68,2697" to="6468,29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10,3110" to="7094,311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89,1673" to="4358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9,2455" to="4358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9,3180" to="4358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1164" to="3846,14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302,1164" to="4302,14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89;top:198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59,496" to="4586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496" to="4587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1164" to="4585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1,496" to="3788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496" to="356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1164" to="3844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5,1634" to="7095,362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22,3725" to="4244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3725" to="7095,4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4749" to="7094,4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815;top:3967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33,4749" to="5840,4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048;top:3967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33,3725" to="3333,395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33,4563" to="3333,47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3725" to="3846,400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4450" to="3846,473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46,4024" to="3959,4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,3667" to="83,3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3013" to="83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2288" to="83,2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1519" to="83,1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5,3725" to="4245,400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245,4450" to="4245,473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841;top:4450;width:569;height: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415,4265" to="4813,426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130,4151" to="4414,42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85,4265" to="5840,4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3796" to="5841,4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796" to="5839,3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7,3496" to="5097,378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29,1634" to="4929,322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57,2416" to="5157,327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442,3128" to="5442,3298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42,3255" to="5098,34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5;top:312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4507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1;top:4081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4024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2;top:3443;width:587;height:422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3344;width:527;height:422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1221;width:566;height:40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1990;width:507;height:40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2715;width:527;height:40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162;top:1221;width:527;height:4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1933;width:527;height:40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19;top:2714;width:527;height:42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473;top:1221;width:487;height:36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498;top:1932;width:487;height:42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416;top:2658;width:467;height:3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1037;width:607;height:50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393;top:1819;width:587;height:503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373;top:2530;width:587;height:503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3910;width:566;height:46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</wp:posOffset>
                </wp:positionH>
                <wp:positionV relativeFrom="paragraph">
                  <wp:posOffset>149860</wp:posOffset>
                </wp:positionV>
                <wp:extent cx="1085850" cy="2011680"/>
                <wp:effectExtent l="4445" t="444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2011680"/>
                          <a:chOff x="0" y="0"/>
                          <a:chExt cx="1085760" cy="2011680"/>
                        </a:xfrm>
                      </wpg:grpSpPr>
                      <wps:wsp>
                        <wps:cNvSpPr/>
                        <wps:spPr>
                          <a:xfrm flipH="1">
                            <a:off x="36360" y="271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71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7180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766440"/>
                            <a:ext cx="217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66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220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286920" y="61488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470520" y="6156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65600">
                            <a:off x="651600" y="615600"/>
                            <a:ext cx="106560" cy="182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42480 w 60480"/>
                              <a:gd name="textAreaTop" fmla="*/ 25920 h 103320"/>
                              <a:gd name="textAreaBottom" fmla="*/ 7776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63656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746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73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40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24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04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220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6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674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34600"/>
                            <a:ext cx="6516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067400"/>
                            <a:ext cx="3981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53440" y="95832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81080" y="344160"/>
                            <a:ext cx="5637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61440" y="1717200"/>
                            <a:ext cx="360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11.8pt;width:85.45pt;height:158.4pt" coordorigin="198,236" coordsize="1709,3168">
                <v:line id="shape_0" from="255,664" to="596,66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23,664" to="1907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664" to="1908,2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,1443" to="596,1446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452,1443" to="1907,144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5,2158" to="1052,215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650;top:1205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9;top:120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4;top:1206;width:167;height:286;mso-wrap-style:none;v-text-anchor:middle;rotation:273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254,2813" to="1906,281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98,2716" to="311,2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2043" to="311,2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1336" to="311,15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,553" to="311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,236" to="597,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,237" to="1280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9;top:536;width:68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1,237" to="1281,5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67,2158" to="1907,215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53,1917" to="1053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1917" to="1167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,1078" to="1508,159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22,1917" to="1448,237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7;top:1745;width:527;height:422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83;top:778;width:887;height:483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67;top:2940;width:566;height:463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045</wp:posOffset>
                </wp:positionH>
                <wp:positionV relativeFrom="paragraph">
                  <wp:posOffset>114300</wp:posOffset>
                </wp:positionV>
                <wp:extent cx="335280" cy="256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arbo eiga:</w:t>
      </w:r>
    </w:p>
    <w:p>
      <w:pPr>
        <w:pStyle w:val="TextBody"/>
        <w:rPr>
          <w:sz w:val="20"/>
        </w:rPr>
      </w:pPr>
      <w:r>
        <w:rPr>
          <w:sz w:val="20"/>
        </w:rPr>
        <w:t xml:space="preserve">8. Užrašome srovių dydžius keičiant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nu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 xml:space="preserve">, ka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6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9. Patikriname prietaisų parodymus kai srovės atitinka 3 punktą, ir vienu atveju nulinis laidas prijungtas, kitu – atjungtas.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709"/>
        <w:gridCol w:w="708"/>
        <w:gridCol w:w="709"/>
        <w:gridCol w:w="567"/>
        <w:gridCol w:w="709"/>
        <w:gridCol w:w="709"/>
        <w:gridCol w:w="85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eqArr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a) “0” pri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a) “0” at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b) “0”pri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b) “0” atjungt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22:00:00Z</dcterms:created>
  <dc:creator>kolis</dc:creator>
  <dc:description/>
  <dc:language>en-US</dc:language>
  <cp:lastModifiedBy>kolis</cp:lastModifiedBy>
  <cp:lastPrinted>2000-12-01T10:04:00Z</cp:lastPrinted>
  <dcterms:modified xsi:type="dcterms:W3CDTF">2000-12-01T09:06:00Z</dcterms:modified>
  <cp:revision>11</cp:revision>
  <dc:subject/>
  <dc:title>KTU</dc:title>
</cp:coreProperties>
</file>