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405111344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2121866344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94371684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518015446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47231766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632452277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