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  <w:lang w:val="lt-LT"/>
        </w:rPr>
        <w:t>Meilės virusas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Kažkur kažkas svajoja apie tavo šypseną..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Būti tavo draugu buvo viskas, ko tik aš norėjau; būti tavo meilužiu buvo viskas apie ką aš svajojau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Aš matau tave kiekviename veide ir negaliu galvoti apie nieką kitą tik tave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Jeigu aš būčiau galėjęs pasiekti žvaigždę kiekvieną kartą, kai mane prajuokinai, dabar aš turėčiau visą Paukščių Taką savo delne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Jeigu tu mane mylėsi tik mano sapnuose, leisk man miegoti amžinai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Pabučiuok mane ir pamatysi žvaigždes; mylėk mane ir aš tau jas atnešiu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Meilė yra sapnas tapęs tikrove kai mes susitikome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Jei aš žinau kas yra meilė tai tik dėl tavęs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Mano meilė tau yra kelionė, prasidedanti amžinai ir nesibaigianti niekad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Aš pažįstu tą, kuriam tu patinki, bet jei aš nebūčiau toks drovus, aš pasakyčiau tau kas jis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(Eidamas į tualetą.) Dabar aš einu padėsiu savo draugui, su kuriuo vėliau aš tave supažindinsiu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Jei aš mylėčiau tave dar stipriau, aš tapčiau dviem žmonėmis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Žiūrėk, storas pingvinas... ten. Aš pasakiau tai, kad pralaužčiau ledus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Meilė yra labai sudėtingas žodis, bet aš manau, kad radau jo prasmę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Spėju man daugiau nebereikės šio kompaso... Aš buvau pasimetęs, bet dabar radau tave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Buvai blogas berniukas. Dabar marš į mano kambarį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Tu geriau pradėk man daryti dirbtinį kvėpavimą, nes tu tik ką užėmei man kvapą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Ką darai šįvakar? Nes aš tikrai tikiuosi tai esu aš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  <w:highlight w:val="yellow"/>
          <w:lang w:val="lt-LT"/>
        </w:rPr>
        <w:t>Ar prisimeni, kai buvai mažytė ir labai stipriai norėjai žaislo, bet tavo tėvai neleido tau jo turėti nesvarbu kaip tu maldavai? Va būtent taip aš jaučiuosi dėl tavęs.</w:t>
      </w:r>
      <w:r>
        <w:rPr>
          <w:b/>
          <w:bCs/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Aš tau nuliejau vieną ašarą į okeaną... ir aš tavęs nebemylėsiu, kai tu surasi šią ašarą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highlight w:val="yellow"/>
          <w:lang w:val="lt-LT"/>
        </w:rPr>
        <w:t>Lažinamės, kad aš tave pabučiuosiu prie tavęs neprisilietęs? (Pabučiuoti.) Oi, atrodo pralaimėjau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Aklas gali pamatyti tavo grožį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Gali būti vienintelis visame pasaulyje, bet kažkam tu esi visas pasaulis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Ar tu gyva?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Du traukiniai išvažiuoja iš stočių tuo pat metu. Abiem reikia nuvažiuoti 1000 kilometrų. Jeigu traukinys A važiuoja 95 kilometrų per valandą greičiu, o traukinys B - 85 kilometrų per valandą greičiu, tai kiek laiko reikės nueiti į pasimatymą su manimi?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Jeigu milijonas žmonių prisėstų prie milijono rašomųjų mašinėlių milijonui metų, jie vis vien nesugebės parašyti pakankamai žodžių aprašyti kokia graži tu esi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Dievas turėtų liūdėti, nes jis pasiilgsta tokio angelo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highlight w:val="yellow"/>
          <w:lang w:val="lt-LT"/>
        </w:rPr>
        <w:t>Kodėl tu esi tokia velniškai nuostabi kiekvieną paprastą dieną? Ar negali pailsėti ir leisti man susikaupti ties kuo nors kitu paįvairinimui?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Aš pamečiau savo meškiuką... ar galiu miegoti su tavim?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highlight w:val="yellow"/>
          <w:lang w:val="lt-LT"/>
        </w:rPr>
        <w:t>Pasiūlyti rožę ir pasakyti, "Aš norėjau šiai rožei parodyti tikrą grožį."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Atleiskite, panele... Aš norėčiau paprašyti jūsų išeiti. Jūs verčiate visas kitas moteris atrodyti prastai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Jis: Aš galiu skaityti iš delno. Ji: Tikrai? Jis: Ne, tai tik pasiteisinimas palaikyti tavo rankai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Čia ne mano kaltė, kad aš įsimylėjau - tu esi ta, kuri sugundė mane!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Aš norėjau tau pasakyti, kad aš noriu mylėti tave amžinai, bet amžinai staiga pasirodė per trumpai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Vaikinas: Aš turiu stebuklingą laikrodį, kuris sako, jog tu esi be kelnaičių. Mergina: Bet aš su kelnaitėmis. Vaikinas: A, turbūt viena valanda skuba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Jei aš tave turėčiau, man niekada nebereikėtų sapnuoti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Aš gal ir ne Vilma Flinstoun, bet aš velniškai garantuotai galiu priversti tavo lovą šokti rokenrolą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Tik pagalvok, tik prieš dvi sekundes aš būčiau pasakęs, jog aš nekenčiu savo gyvenimo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highlight w:val="yellow"/>
          <w:lang w:val="lt-LT"/>
        </w:rPr>
        <w:t>Meilė yra jausmas, sukeltas pagundos; Vaikinas įkiša savo padėtį į merginos paskyrimo vietą, kad padidintų kitos kartos prieaugį. Ar supranti paaiškinimą - ar tau reikia demonstracijos?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Pasakyčiau "Telaimina", kai čiaudėji, bet aš matau Dievas jau tai padarė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highlight w:val="yellow"/>
          <w:lang w:val="lt-LT"/>
        </w:rPr>
        <w:t>Seksas yra žudikas... nori mirti laimingas?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Tu turi kažką ant skruosto... (Nubraukti, tada pasakyti,) Iš tiesų tai nieko. Aš tik norėjau pamatyti tavo žavias akis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highlight w:val="yellow"/>
          <w:lang w:val="lt-LT"/>
        </w:rPr>
        <w:t>Jei kas mestų į mane grūdą smėlio kiekvieną kartą, kai noriu pabučiuoti tavo mylimas lūpas, aš būčiau prie didžiausio pasaulyje kalno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Jei aš galėčiau paprašyti Dievo vieno dalyko, tai norėčiau, kad jis sustabdytų mėnulį šią naktį ir kad ši naktis niekad nesibaigtų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highlight w:val="yellow"/>
          <w:lang w:val="lt-LT"/>
        </w:rPr>
        <w:t>Aš tik ką patyriau priešmirtinę būseną - aš pamačiau tave ir mano širdis sustojo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Aš myliu tave ne todėl, kad tu esi ta, su kuria aš galiu gyventi. Aš myliu tave, nes tu esi ta be kurios aš negaliu gyventi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Aš niekad nesužinosiu ar tikrai neįmanoma nebegalvoti apie tave... nes niekad nebandysiu.</w:t>
      </w:r>
      <w:r>
        <w:rPr>
          <w:lang w:val="lt-L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lt-LT"/>
        </w:rPr>
        <w:t>Jei turėčiau po rožę kiekvieną kartą, kai galvoju apie tave, aš vaikščiočiau savo sode amžinai.</w:t>
      </w: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9:00:00Z</dcterms:created>
  <dc:creator>56494</dc:creator>
  <dc:description/>
  <cp:keywords/>
  <dc:language>en-US</dc:language>
  <cp:lastModifiedBy>Renoldas</cp:lastModifiedBy>
  <dcterms:modified xsi:type="dcterms:W3CDTF">2003-10-30T18:13:00Z</dcterms:modified>
  <cp:revision>6</cp:revision>
  <dc:subject/>
  <dc:title/>
</cp:coreProperties>
</file>