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T Times;Times New Roman" w:hAnsi="LT Times;Times New Roman" w:cs="LT Times;Times New Roman"/>
          <w:b/>
          <w:b/>
          <w:u w:val="single"/>
          <w:lang w:val="en-US" w:eastAsia="en-US"/>
        </w:rPr>
      </w:pPr>
      <w:r>
        <w:rPr>
          <w:rFonts w:cs="LT Times;Times New Roman" w:ascii="LT Times;Times New Roman" w:hAnsi="LT Times;Times New Roman"/>
          <w:b/>
          <w:u w:val="single"/>
          <w:lang w:val="en-US" w:eastAsia="en-US"/>
        </w:rPr>
        <w:t>Sieros halogenidai ir okso halogenidai</w:t>
      </w:r>
    </w:p>
    <w:p>
      <w:pPr>
        <w:pStyle w:val="Normal"/>
        <w:jc w:val="both"/>
        <w:rPr/>
      </w:pPr>
      <w:r>
        <w:rPr>
          <w:rFonts w:cs="LT Times;Times New Roman" w:ascii="LT Times;Times New Roman" w:hAnsi="LT Times;Times New Roman"/>
          <w:lang w:val="en-US" w:eastAsia="en-US"/>
        </w:rPr>
        <w:t>S su F sudaro didelį skaičių binarinių junginių, kuriuose S oks. l. ir koordinacinis skaičius būna nuo 1 iki 6. Visi šie junginiai yra bes-palvės dujos arba lakūs skysčiai iš kurių SF</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yra termiškai ir cheminiu požiūriu patvariausias. SF</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gaunamas iš SCl juos fluorinant. Jis naudojamas kaip galingas ir selektyvus neorganinių ir organinių medž. fluorinantis agentas.        </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5SF</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IF</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5SOF</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SF</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yra patvarios cheminiai inertinės, bespalvės, bekvapės, nedegios, netoksiškos, netirpios dujos, kurios susidaro deginant sierą fluoro at-mosferoje, dėl puikių dielektrinių savybių naudojamos kaip izoliacinės dujos aukštos įtampos generatoriuose, nes jos neskyla kaitinant iki 50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nereaguoja su daugeliu metalų ir nemetalų. Tiesiogiai chlori-nant išlydytą sierą susidaro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2S +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ai bjauraus kvapo toksiškas aukso geltonumo skystis, kurį toliau chlorinant susidaro raudonumo S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kuris taip pat yra  toksiškas ir bjauraus kvapo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SCl</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Abu šie chloridai yra pusiausvyroje. Nežiūrint toksiškumo abu paminė-ti chloridai yra svarbūs pramoniniai chemikalai naudojami gumos vulkanizacijai ir kaip chlorinantys agentai organinėje sintezėje. Šie du S chloridai yra pirmieji polisieros chloridų S</w:t>
      </w:r>
      <w:r>
        <w:rPr>
          <w:rFonts w:cs="LT Times;Times New Roman" w:ascii="LT Times;Times New Roman" w:hAnsi="LT Times;Times New Roman"/>
          <w:vertAlign w:val="subscript"/>
          <w:lang w:val="en-US" w:eastAsia="en-US"/>
        </w:rPr>
        <w:t>n</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nariai. Šie polisieros chloridai yra nemalonaus kvapo, geltoni arba oranžiniai, klampūs skys-čiai. Žinomi analogiški polisieros bromidai S</w:t>
      </w:r>
      <w:r>
        <w:rPr>
          <w:rFonts w:cs="LT Times;Times New Roman" w:ascii="LT Times;Times New Roman" w:hAnsi="LT Times;Times New Roman"/>
          <w:vertAlign w:val="subscript"/>
          <w:lang w:val="en-US" w:eastAsia="en-US"/>
        </w:rPr>
        <w:t>n</w:t>
      </w:r>
      <w:r>
        <w:rPr>
          <w:rFonts w:cs="LT Times;Times New Roman" w:ascii="LT Times;Times New Roman" w:hAnsi="LT Times;Times New Roman"/>
          <w:lang w:val="en-US" w:eastAsia="en-US"/>
        </w:rPr>
        <w:t>Br</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n=2..8, kurie yra netik raudoni nepatvarūs skysčiai. Siera sudaro dvi oksohalogenidų eiles, tai tionilhalogenidai SOX</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surfurilhalogenidai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X</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Iš tio-nilhalogenidų svarbiausias tionilchloridas. SO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bespalvės, lakus skystis. Jis gaunamas chlorinant S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PCl</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POCl</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SOCl</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ramonėje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veikiant S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S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SOCl</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Šis junginys labai energingai reaguoja su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ir yra vertingas sausinant ar nuvandeninant neorganinius halogenidus, kurie lengvai hidrolizinasi</w:t>
      </w:r>
    </w:p>
    <w:p>
      <w:pPr>
        <w:pStyle w:val="Normal"/>
        <w:jc w:val="both"/>
        <w:rPr/>
      </w:pPr>
      <w:r>
        <w:rPr>
          <w:rFonts w:cs="LT Times;Times New Roman" w:ascii="LT Times;Times New Roman" w:hAnsi="LT Times;Times New Roman"/>
          <w:lang w:val="en-US" w:eastAsia="en-US"/>
        </w:rPr>
        <w:t>FeCl</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SO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FeCl</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6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12HCl</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Šis junginys taip pat naudojamas kaip oksidinantis ir chlorinantis agentas organinėje chemijoje, nes jam skylant susidaro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Cl</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4SO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3Cl</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urfurilo halogenidai yra reaktingi, bespalviai lakūs skysčiai arba dujos. Svarbiausias yra surfurilo chloridas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Jis gaunamas tiesioginiu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chlorinimu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Šis junginys patvarus net iki 30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naudojamas organinėje chemijoje, įvedant chloro atomą arba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 grupę į organinius junginius.</w:t>
      </w:r>
    </w:p>
    <w:p>
      <w:pPr>
        <w:pStyle w:val="Normal"/>
        <w:jc w:val="both"/>
        <w:rPr>
          <w:rFonts w:ascii="LT Times;Times New Roman" w:hAnsi="LT Times;Times New Roman" w:cs="LT Times;Times New Roman"/>
          <w:b/>
          <w:b/>
          <w:u w:val="single"/>
          <w:lang w:val="en-US" w:eastAsia="en-US"/>
        </w:rPr>
      </w:pPr>
      <w:r>
        <w:rPr>
          <w:rFonts w:cs="LT Times;Times New Roman" w:ascii="LT Times;Times New Roman" w:hAnsi="LT Times;Times New Roman"/>
          <w:b/>
          <w:u w:val="single"/>
          <w:lang w:val="en-US" w:eastAsia="en-US"/>
        </w:rPr>
        <w:t xml:space="preserve">Sierosoksidai </w:t>
      </w:r>
    </w:p>
    <w:p>
      <w:pPr>
        <w:pStyle w:val="Normal"/>
        <w:jc w:val="both"/>
        <w:rPr/>
      </w:pPr>
      <w:r>
        <w:rPr>
          <w:rFonts w:cs="LT Times;Times New Roman" w:ascii="LT Times;Times New Roman" w:hAnsi="LT Times;Times New Roman"/>
          <w:lang w:val="en-US" w:eastAsia="en-US"/>
        </w:rPr>
        <w:t>Svarbiausi yra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Nors žinoma eilė sieros polioksidų S</w:t>
      </w:r>
      <w:r>
        <w:rPr>
          <w:rFonts w:cs="LT Times;Times New Roman" w:ascii="LT Times;Times New Roman" w:hAnsi="LT Times;Times New Roman"/>
          <w:vertAlign w:val="subscript"/>
          <w:lang w:val="en-US" w:eastAsia="en-US"/>
        </w:rPr>
        <w:t>n</w:t>
      </w:r>
      <w:r>
        <w:rPr>
          <w:rFonts w:cs="LT Times;Times New Roman" w:ascii="LT Times;Times New Roman" w:hAnsi="LT Times;Times New Roman"/>
          <w:lang w:val="en-US" w:eastAsia="en-US"/>
        </w:rPr>
        <w:t>O ir dioksidų S</w:t>
      </w:r>
      <w:r>
        <w:rPr>
          <w:rFonts w:cs="LT Times;Times New Roman" w:ascii="LT Times;Times New Roman" w:hAnsi="LT Times;Times New Roman"/>
          <w:vertAlign w:val="subscript"/>
          <w:lang w:val="en-US" w:eastAsia="en-US"/>
        </w:rPr>
        <w:t>n</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S</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xml:space="preserve"> +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u w:val="single"/>
          <w:lang w:val="en-US" w:eastAsia="en-US"/>
        </w:rPr>
        <w:t>SO</w:t>
      </w:r>
      <w:r>
        <w:rPr>
          <w:rFonts w:cs="LT Times;Times New Roman" w:ascii="LT Times;Times New Roman" w:hAnsi="LT Times;Times New Roman"/>
          <w:u w:val="single"/>
          <w:vertAlign w:val="subscript"/>
          <w:lang w:val="en-US" w:eastAsia="en-US"/>
        </w:rPr>
        <w:t>2</w:t>
      </w:r>
      <w:r>
        <w:rPr>
          <w:rFonts w:cs="LT Times;Times New Roman" w:ascii="LT Times;Times New Roman" w:hAnsi="LT Times;Times New Roman"/>
          <w:u w:val="single"/>
          <w:lang w:val="en-US" w:eastAsia="en-US"/>
        </w:rPr>
        <w:t xml:space="preserve"> </w:t>
      </w:r>
      <w:r>
        <w:rPr>
          <w:rFonts w:cs="LT Times;Times New Roman" w:ascii="LT Times;Times New Roman" w:hAnsi="LT Times;Times New Roman"/>
          <w:lang w:val="en-US" w:eastAsia="en-US"/>
        </w:rPr>
        <w:t>gaunamas labai dideliais kiekiais deginant 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arba sulfidines rūdas ore. Jis taip pat susidaro kaip kenksmingas šalutinis produktas, degant C ir naftos kurui ir tai sudaro didelę aplinkos apsaugos proble-mą. Iš išmetamų dujų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šalinamas plaunant šias dujas kalkių pienu</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Ca(O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a(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Taip patredukuojant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gamtinėmis dujomis ir C, ir susidariusio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katalitine konversija į 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CH</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C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 2C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3S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nustatymui atmosferoje naudojama šių dujų absorbcija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tirpa-lu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ir susidariusio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nustatymas konduktometriškai bei kitais fiziki-niais metodais. Didelė dalis pagaminamo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sunaudojama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gamyboje, taip pat kaip balintojas, dezinfekcinė medž., šaldymo agen-tas, bei nevandeninis tirpiklis. Tai bespalvės, toksiškos, dusinančio kvapo, nepalaikančios degimo dujos. Svarbiausia jų reakcija yra katali-tinė oksidacija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Jos gerai tirpsta vandenyje, kur sudaro hidratą</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perscript"/>
          <w:lang w:val="en-US" w:eastAsia="en-US"/>
        </w:rPr>
        <w:t>-</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u w:val="single"/>
          <w:lang w:val="en-US" w:eastAsia="en-US"/>
        </w:rPr>
        <w:t>SO</w:t>
      </w:r>
      <w:r>
        <w:rPr>
          <w:rFonts w:cs="LT Times;Times New Roman" w:ascii="LT Times;Times New Roman" w:hAnsi="LT Times;Times New Roman"/>
          <w:u w:val="single"/>
          <w:vertAlign w:val="subscript"/>
          <w:lang w:val="en-US" w:eastAsia="en-US"/>
        </w:rPr>
        <w:t xml:space="preserve">3 </w:t>
      </w:r>
      <w:r>
        <w:rPr>
          <w:rFonts w:cs="LT Times;Times New Roman" w:ascii="LT Times;Times New Roman" w:hAnsi="LT Times;Times New Roman"/>
          <w:u w:val="single"/>
          <w:lang w:val="en-US" w:eastAsia="en-US"/>
        </w:rPr>
        <w:t xml:space="preserve"> </w:t>
      </w:r>
      <w:r>
        <w:rPr>
          <w:rFonts w:cs="LT Times;Times New Roman" w:ascii="LT Times;Times New Roman" w:hAnsi="LT Times;Times New Roman"/>
          <w:lang w:val="en-US" w:eastAsia="en-US"/>
        </w:rPr>
        <w:t>gaunamas dideliais kiekiais iš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paprastai neišskiriamas, o iš karto naudojama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gamyboje. Šis oksidas taip pat gali būti gautas kai kurių sulfatų terminiu skaidymu, tačiau tam reikalingos aukštos temperatūros                      Fe</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Fe</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3SO</w:t>
      </w:r>
      <w:r>
        <w:rPr>
          <w:rFonts w:cs="LT Times;Times New Roman" w:ascii="LT Times;Times New Roman" w:hAnsi="LT Times;Times New Roman"/>
          <w:vertAlign w:val="subscript"/>
          <w:lang w:val="en-US" w:eastAsia="en-US"/>
        </w:rPr>
        <w:t>3</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Šios medž. lydymosi taškas yra ~17</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 Dujų fazėje šis junginys yra monomeras pusiausvyroje su trimeru            3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9</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energingai reaguoja su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susidarant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Imant virš stecheo-metrinius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kiekius susidaro oleumas, kuris yra įvairių polisieros rūgščių mišinys            2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p>
    <w:p>
      <w:pPr>
        <w:pStyle w:val="Normal"/>
        <w:jc w:val="both"/>
        <w:rPr/>
      </w:pP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su HX sudaro atitinkamas halogenų sieros rūgštis</w:t>
      </w:r>
    </w:p>
    <w:p>
      <w:pPr>
        <w:pStyle w:val="Normal"/>
        <w:jc w:val="both"/>
        <w:rPr/>
      </w:pPr>
      <w:r>
        <w:rPr>
          <w:rFonts w:cs="LT Times;Times New Roman" w:ascii="LT Times;Times New Roman" w:hAnsi="LT Times;Times New Roman"/>
          <w:lang w:val="en-US" w:eastAsia="en-US"/>
        </w:rPr>
        <w:t>HF +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F    - fluorsulfoninė r.</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iš organinių medž. atima vandenį. Jo reakcija su kai kurių metalų oksidais ypač Fe naudojama valant dujas nuo SO</w:t>
      </w:r>
      <w:r>
        <w:rPr>
          <w:rFonts w:cs="LT Times;Times New Roman" w:ascii="LT Times;Times New Roman" w:hAnsi="LT Times;Times New Roman"/>
          <w:vertAlign w:val="subscript"/>
          <w:lang w:val="en-US" w:eastAsia="en-US"/>
        </w:rPr>
        <w:t>3</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Fe</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4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Fe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Fe</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3</w:t>
      </w:r>
    </w:p>
    <w:p>
      <w:pPr>
        <w:pStyle w:val="Normal"/>
        <w:jc w:val="both"/>
        <w:rPr>
          <w:rFonts w:ascii="LT Times;Times New Roman" w:hAnsi="LT Times;Times New Roman" w:cs="LT Times;Times New Roman"/>
          <w:b/>
          <w:b/>
          <w:lang w:val="en-US" w:eastAsia="en-US"/>
        </w:rPr>
      </w:pPr>
      <w:r>
        <w:rPr>
          <w:rFonts w:cs="LT Times;Times New Roman" w:ascii="LT Times;Times New Roman" w:hAnsi="LT Times;Times New Roman"/>
          <w:b/>
          <w:u w:val="single"/>
          <w:lang w:val="en-US" w:eastAsia="en-US"/>
        </w:rPr>
        <w:t xml:space="preserve">Sieros deguoninės rūgštys </w:t>
      </w:r>
    </w:p>
    <w:p>
      <w:pPr>
        <w:pStyle w:val="Normal"/>
        <w:jc w:val="both"/>
        <w:rPr/>
      </w:pPr>
      <w:r>
        <w:rPr>
          <w:rFonts w:cs="LT Times;Times New Roman" w:ascii="LT Times;Times New Roman" w:hAnsi="LT Times;Times New Roman"/>
          <w:i/>
          <w:iCs/>
          <w:lang w:val="en-US" w:eastAsia="en-US"/>
        </w:rPr>
        <w:t>1. H</w:t>
      </w:r>
      <w:r>
        <w:rPr>
          <w:rFonts w:cs="LT Times;Times New Roman" w:ascii="LT Times;Times New Roman" w:hAnsi="LT Times;Times New Roman"/>
          <w:i/>
          <w:iCs/>
          <w:vertAlign w:val="subscript"/>
          <w:lang w:val="en-US" w:eastAsia="en-US"/>
        </w:rPr>
        <w:t>2</w:t>
      </w:r>
      <w:r>
        <w:rPr>
          <w:rFonts w:cs="LT Times;Times New Roman" w:ascii="LT Times;Times New Roman" w:hAnsi="LT Times;Times New Roman"/>
          <w:i/>
          <w:iCs/>
          <w:lang w:val="en-US" w:eastAsia="en-US"/>
        </w:rPr>
        <w:t>SO</w:t>
      </w:r>
      <w:r>
        <w:rPr>
          <w:rFonts w:cs="LT Times;Times New Roman" w:ascii="LT Times;Times New Roman" w:hAnsi="LT Times;Times New Roman"/>
          <w:i/>
          <w:iCs/>
          <w:vertAlign w:val="subscript"/>
          <w:lang w:val="en-US" w:eastAsia="en-US"/>
        </w:rPr>
        <w:t xml:space="preserve">4 </w:t>
      </w:r>
      <w:r>
        <w:rPr>
          <w:rFonts w:cs="LT Times;Times New Roman" w:ascii="LT Times;Times New Roman" w:hAnsi="LT Times;Times New Roman"/>
          <w:lang w:val="en-US" w:eastAsia="en-US"/>
        </w:rPr>
        <w:t>- bevandenė yra sunkus klampus skystis, lydymosi taškas +1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lengvai maišosi su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visais santykiais ir labai egzoterminė, todėl svarbu įvesti didesnės konc. rūgštį į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Gaminant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kontaktiniu procesu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neabsorbuojmas tiesiogiai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nes tokiu atveju jis pirmiausiai kontaktuoja su vandens garais susidarant patvariai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miglai, kuri praeina absorberius ir patenka į atmosferą, todėl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absorduojamas 98%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tirpalu, kurio konc. palaikoma palaips- niui įvedant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Komercinė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būna 96-98% konc., kad išvengti užšalimo.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sudaro sulfatus ir hidrosulfatus su daugeliu metalų. Šie junginiai yra labai patvarūs ir vieni iš svarbiausių elektroteigiamų elementų mineralai. Dauguma sulfatų gerai tirpsta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išskyrus C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Sr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B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ir Pb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Tirpūs sulfatai kristalinasi kristalo hidratų pavidalu. Žinoma daugelis dvigubų sulfatų. </w:t>
      </w:r>
    </w:p>
    <w:p>
      <w:pPr>
        <w:pStyle w:val="Normal"/>
        <w:jc w:val="both"/>
        <w:rPr/>
      </w:pPr>
      <w:r>
        <w:rPr>
          <w:rFonts w:cs="LT Times;Times New Roman" w:ascii="LT Times;Times New Roman" w:hAnsi="LT Times;Times New Roman"/>
          <w:lang w:val="en-US" w:eastAsia="en-US"/>
        </w:rPr>
        <w:t>(NH</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trąša, C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statybinių medž. gamyboje. Ter-miškai dehidratuojant hidrosulfatus gaunami disulfatai</w:t>
      </w:r>
    </w:p>
    <w:p>
      <w:pPr>
        <w:pStyle w:val="Normal"/>
        <w:jc w:val="both"/>
        <w:rPr/>
      </w:pPr>
      <w:r>
        <w:rPr>
          <w:rFonts w:cs="LT Times;Times New Roman" w:ascii="LT Times;Times New Roman" w:hAnsi="LT Times;Times New Roman"/>
          <w:lang w:val="en-US" w:eastAsia="en-US"/>
        </w:rPr>
        <w:t>2M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2K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i/>
          <w:iCs/>
          <w:lang w:val="en-US" w:eastAsia="en-US"/>
        </w:rPr>
        <w:t>2. Peroksomonosieros arba karo rūgštis H</w:t>
      </w:r>
      <w:r>
        <w:rPr>
          <w:rFonts w:cs="LT Times;Times New Roman" w:ascii="LT Times;Times New Roman" w:hAnsi="LT Times;Times New Roman"/>
          <w:i/>
          <w:iCs/>
          <w:vertAlign w:val="subscript"/>
          <w:lang w:val="en-US" w:eastAsia="en-US"/>
        </w:rPr>
        <w:t>2</w:t>
      </w:r>
      <w:r>
        <w:rPr>
          <w:rFonts w:cs="LT Times;Times New Roman" w:ascii="LT Times;Times New Roman" w:hAnsi="LT Times;Times New Roman"/>
          <w:i/>
          <w:iCs/>
          <w:lang w:val="en-US" w:eastAsia="en-US"/>
        </w:rPr>
        <w:t>SO</w:t>
      </w:r>
      <w:r>
        <w:rPr>
          <w:rFonts w:cs="LT Times;Times New Roman" w:ascii="LT Times;Times New Roman" w:hAnsi="LT Times;Times New Roman"/>
          <w:i/>
          <w:iCs/>
          <w:vertAlign w:val="subscript"/>
          <w:lang w:val="en-US" w:eastAsia="en-US"/>
        </w:rPr>
        <w:t>5</w:t>
      </w:r>
      <w:r>
        <w:rPr>
          <w:rFonts w:cs="LT Times;Times New Roman" w:ascii="LT Times;Times New Roman" w:hAnsi="LT Times;Times New Roman"/>
          <w:i/>
          <w:iCs/>
          <w:lang w:val="en-US" w:eastAsia="en-US"/>
        </w:rPr>
        <w:t xml:space="preserve"> </w:t>
      </w:r>
      <w:r>
        <w:rPr>
          <w:rFonts w:cs="LT Times;Times New Roman" w:ascii="LT Times;Times New Roman" w:hAnsi="LT Times;Times New Roman"/>
          <w:lang w:val="en-US" w:eastAsia="en-US"/>
        </w:rPr>
        <w:t>gaunama iš chlorsul-foninės rūgšties ir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Tai bespalviai pavojingi sprogimo požiūriu kristalai , lydosi 45</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temperatūroje. Ši medž. taip pat susidaro gami-nant peroksodisieros rūgštį sieros rūgšties tirpalo elektrolize</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A(+): 2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2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8</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eroksomono sieros rūgštis bei jos druskos peroksomono sulfatai vandenyje taip pat palaipsniui hidrolizinas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Peroksodisieros rūgštis- bespalvė kieta medž., lydymosi taškas +65</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Ji bei jos druskos gerai tirpsta vandenyje. Jos druskos - peroksodisul- fatai gaminami atitinkamų sulfatų anodine oksidacija. Abi šios peroksosieros rūgštys yra stiprūs oksidatoriai</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2HJ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ir naudojamos kaip oksidinančios ir balinančios medž.</w:t>
      </w:r>
    </w:p>
    <w:p>
      <w:pPr>
        <w:pStyle w:val="Normal"/>
        <w:jc w:val="both"/>
        <w:rPr/>
      </w:pPr>
      <w:r>
        <w:rPr>
          <w:rFonts w:cs="LT Times;Times New Roman" w:ascii="LT Times;Times New Roman" w:hAnsi="LT Times;Times New Roman"/>
          <w:i/>
          <w:iCs/>
          <w:lang w:val="en-US" w:eastAsia="en-US"/>
        </w:rPr>
        <w:t>3. Tiosieros arba tiosulfatinė rūgštisH</w:t>
      </w:r>
      <w:r>
        <w:rPr>
          <w:rFonts w:cs="LT Times;Times New Roman" w:ascii="LT Times;Times New Roman" w:hAnsi="LT Times;Times New Roman"/>
          <w:i/>
          <w:iCs/>
          <w:vertAlign w:val="subscript"/>
          <w:lang w:val="en-US" w:eastAsia="en-US"/>
        </w:rPr>
        <w:t>2</w:t>
      </w:r>
      <w:r>
        <w:rPr>
          <w:rFonts w:cs="LT Times;Times New Roman" w:ascii="LT Times;Times New Roman" w:hAnsi="LT Times;Times New Roman"/>
          <w:i/>
          <w:iCs/>
          <w:lang w:val="en-US" w:eastAsia="en-US"/>
        </w:rPr>
        <w:t>S</w:t>
      </w:r>
      <w:r>
        <w:rPr>
          <w:rFonts w:cs="LT Times;Times New Roman" w:ascii="LT Times;Times New Roman" w:hAnsi="LT Times;Times New Roman"/>
          <w:i/>
          <w:iCs/>
          <w:vertAlign w:val="subscript"/>
          <w:lang w:val="en-US" w:eastAsia="en-US"/>
        </w:rPr>
        <w:t>2</w:t>
      </w:r>
      <w:r>
        <w:rPr>
          <w:rFonts w:cs="LT Times;Times New Roman" w:ascii="LT Times;Times New Roman" w:hAnsi="LT Times;Times New Roman"/>
          <w:i/>
          <w:iCs/>
          <w:lang w:val="en-US" w:eastAsia="en-US"/>
        </w:rPr>
        <w:t>O</w:t>
      </w:r>
      <w:r>
        <w:rPr>
          <w:rFonts w:cs="LT Times;Times New Roman" w:ascii="LT Times;Times New Roman" w:hAnsi="LT Times;Times New Roman"/>
          <w:i/>
          <w:iCs/>
          <w:vertAlign w:val="subscript"/>
          <w:lang w:val="en-US" w:eastAsia="en-US"/>
        </w:rPr>
        <w:t>3</w:t>
      </w:r>
      <w:r>
        <w:rPr>
          <w:rFonts w:cs="LT Times;Times New Roman" w:ascii="LT Times;Times New Roman" w:hAnsi="LT Times;Times New Roman"/>
          <w:lang w:val="en-US" w:eastAsia="en-US"/>
        </w:rPr>
        <w:t xml:space="preserve"> yra nepatvari medžiaga ir gauta žemoje temperatūroje ne vandens terpėje</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 +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Jos druskos tiosulfatai geriausiai gaunamos tirpinant S sulfitų tirpaluo-se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S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8</w:t>
      </w:r>
      <w:r>
        <w:rPr>
          <w:rFonts w:cs="LT Times;Times New Roman" w:ascii="LT Times;Times New Roman" w:hAnsi="LT Times;Times New Roman"/>
          <w:lang w:val="en-US" w:eastAsia="en-US"/>
        </w:rPr>
        <w:t xml:space="preserve"> +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ramonėje tiosulfatai taip pat gaunami oksidinant oro deguonimi polisulfidus                    Na</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w:t>
      </w:r>
      <w:r>
        <w:rPr>
          <w:rFonts w:cs="LT Times;Times New Roman" w:ascii="LT Times;Times New Roman" w:hAnsi="LT Times;Times New Roman"/>
          <w:vertAlign w:val="super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Svarbiausia druska yra natrio tiosulfatas pentahidratas, tai labai gerai tirpi vandenyje medž., labai plačiai naudojama jodometrinėje analizėje, taip pat fotografijoje kaip fiksažas, nesuskilusio šviesos poveikyje AgBr ištirpinimui        AgBr + 3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Ag(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 NaBr</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iosulfatai yra vidutinio stiprumo reduktoriai. Stiprūs oksidatoriai suoksidina juos iki sulfato</w:t>
      </w:r>
    </w:p>
    <w:p>
      <w:pPr>
        <w:pStyle w:val="Normal"/>
        <w:jc w:val="both"/>
        <w:rPr/>
      </w:pPr>
      <w:r>
        <w:rPr>
          <w:rFonts w:cs="LT Times;Times New Roman" w:ascii="LT Times;Times New Roman" w:hAnsi="LT Times;Times New Roman"/>
          <w:lang w:val="en-US" w:eastAsia="en-US"/>
        </w:rPr>
        <w:t>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4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5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Na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8HCl</w:t>
      </w:r>
    </w:p>
    <w:p>
      <w:pPr>
        <w:pStyle w:val="Normal"/>
        <w:jc w:val="both"/>
        <w:rPr/>
      </w:pPr>
      <w:r>
        <w:rPr>
          <w:rFonts w:cs="LT Times;Times New Roman" w:ascii="LT Times;Times New Roman" w:hAnsi="LT Times;Times New Roman"/>
          <w:lang w:val="en-US" w:eastAsia="en-US"/>
        </w:rPr>
        <w:t>Ši reakcija įgalino tiosulfatus vadinti “antichloro” balinimo proce-suose, nes jie naudojami chloro pertekliaus pluošte surišimui. Reakcijos su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vyksta kiekybiška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 2J</w:t>
      </w:r>
      <w:r>
        <w:rPr>
          <w:rFonts w:cs="LT Times;Times New Roman" w:ascii="LT Times;Times New Roman" w:hAnsi="LT Times;Times New Roman"/>
          <w:vertAlign w:val="superscript"/>
          <w:lang w:val="en-US" w:eastAsia="en-US"/>
        </w:rPr>
        <w:t>-</w:t>
      </w:r>
    </w:p>
    <w:p>
      <w:pPr>
        <w:pStyle w:val="Normal"/>
        <w:jc w:val="both"/>
        <w:rPr/>
      </w:pPr>
      <w:r>
        <w:rPr>
          <w:rFonts w:cs="LT Times;Times New Roman" w:ascii="LT Times;Times New Roman" w:hAnsi="LT Times;Times New Roman"/>
          <w:lang w:val="en-US" w:eastAsia="en-US"/>
        </w:rPr>
        <w:t>Ji yra vieno iš plačiausiai naudojamo tūrio analizės metodo jodome-trijos pagrindas. Tetrationatas yra tetrationatinės rūgšties druska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Ši druska yra politoninių rūgščių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n</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atstovas.</w:t>
      </w:r>
    </w:p>
    <w:p>
      <w:pPr>
        <w:pStyle w:val="Normal"/>
        <w:jc w:val="both"/>
        <w:rPr/>
      </w:pPr>
      <w:r>
        <w:rPr>
          <w:rFonts w:cs="LT Times;Times New Roman" w:ascii="LT Times;Times New Roman" w:hAnsi="LT Times;Times New Roman"/>
          <w:i/>
          <w:iCs/>
          <w:lang w:val="en-US" w:eastAsia="en-US"/>
        </w:rPr>
        <w:t>4. Ditioninė rūgštis H</w:t>
      </w:r>
      <w:r>
        <w:rPr>
          <w:rFonts w:cs="LT Times;Times New Roman" w:ascii="LT Times;Times New Roman" w:hAnsi="LT Times;Times New Roman"/>
          <w:i/>
          <w:iCs/>
          <w:vertAlign w:val="subscript"/>
          <w:lang w:val="en-US" w:eastAsia="en-US"/>
        </w:rPr>
        <w:t>2</w:t>
      </w:r>
      <w:r>
        <w:rPr>
          <w:rFonts w:cs="LT Times;Times New Roman" w:ascii="LT Times;Times New Roman" w:hAnsi="LT Times;Times New Roman"/>
          <w:i/>
          <w:iCs/>
          <w:lang w:val="en-US" w:eastAsia="en-US"/>
        </w:rPr>
        <w:t>S</w:t>
      </w:r>
      <w:r>
        <w:rPr>
          <w:rFonts w:cs="LT Times;Times New Roman" w:ascii="LT Times;Times New Roman" w:hAnsi="LT Times;Times New Roman"/>
          <w:i/>
          <w:iCs/>
          <w:vertAlign w:val="subscript"/>
          <w:lang w:val="en-US" w:eastAsia="en-US"/>
        </w:rPr>
        <w:t>2</w:t>
      </w:r>
      <w:r>
        <w:rPr>
          <w:rFonts w:cs="LT Times;Times New Roman" w:ascii="LT Times;Times New Roman" w:hAnsi="LT Times;Times New Roman"/>
          <w:i/>
          <w:iCs/>
          <w:lang w:val="en-US" w:eastAsia="en-US"/>
        </w:rPr>
        <w:t>O</w:t>
      </w:r>
      <w:r>
        <w:rPr>
          <w:rFonts w:cs="LT Times;Times New Roman" w:ascii="LT Times;Times New Roman" w:hAnsi="LT Times;Times New Roman"/>
          <w:i/>
          <w:iCs/>
          <w:vertAlign w:val="subscript"/>
          <w:lang w:val="en-US" w:eastAsia="en-US"/>
        </w:rPr>
        <w:t>6</w:t>
      </w:r>
      <w:r>
        <w:rPr>
          <w:rFonts w:cs="LT Times;Times New Roman" w:ascii="LT Times;Times New Roman" w:hAnsi="LT Times;Times New Roman"/>
          <w:lang w:val="en-US" w:eastAsia="en-US"/>
        </w:rPr>
        <w:t xml:space="preserve"> gali būti gauta iš jo Ba drusko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Ba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B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Jos druskos ditionatai, kurios yra žymiai patvaresnės už pačią rūgštį gaunamos oksidinant sulfidu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Mn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3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Mn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vertAlign w:val="superscript"/>
          <w:lang w:val="en-US" w:eastAsia="en-US"/>
        </w:rPr>
        <w:t xml:space="preserve"> </w:t>
      </w:r>
      <w:r>
        <w:rPr>
          <w:rFonts w:cs="LT Times;Times New Roman" w:ascii="LT Times;Times New Roman" w:hAnsi="LT Times;Times New Roman"/>
          <w:lang w:val="en-US" w:eastAsia="en-US"/>
        </w:rPr>
        <w:t>+ Mn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 xml:space="preserve">6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S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Ditionatai pasižmi ir redukcinėmis ir oksidacinėmis savybėmis. Stiprūs oksidatoriai juos suoksidina iki sulfato jon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vertAlign w:val="super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o veikiami stiprių reduktorių redukuojas į sulfitą arba į ditionitą</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vertAlign w:val="superscript"/>
          <w:lang w:val="en-US" w:eastAsia="en-US"/>
        </w:rPr>
        <w:t xml:space="preserve">2-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arba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vertAlign w:val="superscript"/>
          <w:lang w:val="en-US" w:eastAsia="en-US"/>
        </w:rPr>
        <w:t>2-</w:t>
      </w:r>
    </w:p>
    <w:p>
      <w:pPr>
        <w:pStyle w:val="Normal"/>
        <w:jc w:val="both"/>
        <w:rPr/>
      </w:pPr>
      <w:r>
        <w:rPr>
          <w:rFonts w:cs="LT Times;Times New Roman" w:ascii="LT Times;Times New Roman" w:hAnsi="LT Times;Times New Roman"/>
          <w:i/>
          <w:iCs/>
          <w:lang w:val="en-US" w:eastAsia="en-US"/>
        </w:rPr>
        <w:t xml:space="preserve">5. </w:t>
      </w:r>
      <w:r>
        <w:rPr>
          <w:rFonts w:cs="LT Times;Times New Roman" w:ascii="LT Times;Times New Roman" w:hAnsi="LT Times;Times New Roman"/>
          <w:lang w:val="en-US" w:eastAsia="en-US"/>
        </w:rPr>
        <w:t>Tikrų duomenų apie</w:t>
      </w:r>
      <w:r>
        <w:rPr>
          <w:rFonts w:cs="LT Times;Times New Roman" w:ascii="LT Times;Times New Roman" w:hAnsi="LT Times;Times New Roman"/>
          <w:i/>
          <w:iCs/>
          <w:lang w:val="en-US" w:eastAsia="en-US"/>
        </w:rPr>
        <w:t xml:space="preserve"> sulfitinės rūgšties</w:t>
      </w:r>
      <w:r>
        <w:rPr>
          <w:rFonts w:cs="LT Times;Times New Roman" w:ascii="LT Times;Times New Roman" w:hAnsi="LT Times;Times New Roman"/>
          <w:lang w:val="en-US" w:eastAsia="en-US"/>
        </w:rPr>
        <w:t xml:space="preserve"> egzistavimą</w:t>
      </w:r>
      <w:r>
        <w:rPr>
          <w:rFonts w:cs="LT Times;Times New Roman" w:ascii="LT Times;Times New Roman" w:hAnsi="LT Times;Times New Roman"/>
          <w:i/>
          <w:iCs/>
          <w:lang w:val="en-US" w:eastAsia="en-US"/>
        </w:rPr>
        <w:t xml:space="preserve"> H</w:t>
      </w:r>
      <w:r>
        <w:rPr>
          <w:rFonts w:cs="LT Times;Times New Roman" w:ascii="LT Times;Times New Roman" w:hAnsi="LT Times;Times New Roman"/>
          <w:i/>
          <w:iCs/>
          <w:vertAlign w:val="subscript"/>
          <w:lang w:val="en-US" w:eastAsia="en-US"/>
        </w:rPr>
        <w:t>2</w:t>
      </w:r>
      <w:r>
        <w:rPr>
          <w:rFonts w:cs="LT Times;Times New Roman" w:ascii="LT Times;Times New Roman" w:hAnsi="LT Times;Times New Roman"/>
          <w:i/>
          <w:iCs/>
          <w:lang w:val="en-US" w:eastAsia="en-US"/>
        </w:rPr>
        <w:t>SO</w:t>
      </w:r>
      <w:r>
        <w:rPr>
          <w:rFonts w:cs="LT Times;Times New Roman" w:ascii="LT Times;Times New Roman" w:hAnsi="LT Times;Times New Roman"/>
          <w:i/>
          <w:iCs/>
          <w:vertAlign w:val="subscript"/>
          <w:lang w:val="en-US" w:eastAsia="en-US"/>
        </w:rPr>
        <w:t>3</w:t>
      </w:r>
      <w:r>
        <w:rPr>
          <w:rFonts w:cs="LT Times;Times New Roman" w:ascii="LT Times;Times New Roman" w:hAnsi="LT Times;Times New Roman"/>
          <w:lang w:val="en-US" w:eastAsia="en-US"/>
        </w:rPr>
        <w:t xml:space="preserve"> nėra. Tačiau jos druskos sulfitai yra gana patvarios. Hidrosulfitai 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taip pat gerai žinomi, daugiausia vandeniniame tirpale.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tirpale vandeny-je yra įvairūs hidratai, vandenilio jonai, hidrosulfito jonai, ir labai nedaug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jonų. Šios rūgšties druskos sulfitai yra tirpios šarminių metalų ir amonio, tačiau tirpalai dėl hidrolizės yra šarminia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 H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HO</w:t>
      </w:r>
      <w:r>
        <w:rPr>
          <w:rFonts w:cs="LT Times;Times New Roman" w:ascii="LT Times;Times New Roman" w:hAnsi="LT Times;Times New Roman"/>
          <w:vertAlign w:val="superscript"/>
          <w:lang w:val="en-US" w:eastAsia="en-US"/>
        </w:rPr>
        <w:t>-</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ai rodo kad sulfitinė rūgštis yra silpna. Iš hidrosulfitų vandens tirpalų paprastai išsikristalina disulfitai dėl šios pusiausvyros</w:t>
      </w:r>
    </w:p>
    <w:p>
      <w:pPr>
        <w:pStyle w:val="Normal"/>
        <w:jc w:val="both"/>
        <w:rPr/>
      </w:pPr>
      <w:r>
        <w:rPr>
          <w:rFonts w:cs="LT Times;Times New Roman" w:ascii="LT Times;Times New Roman" w:hAnsi="LT Times;Times New Roman"/>
          <w:lang w:val="en-US" w:eastAsia="en-US"/>
        </w:rPr>
        <w:t>2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ulfitai ir hidrosulfitai labiau pasižymi redukcinėmis savybėmis ir dažniausiai oksidinasi į sulfatą</w:t>
      </w:r>
    </w:p>
    <w:p>
      <w:pPr>
        <w:pStyle w:val="Normal"/>
        <w:jc w:val="both"/>
        <w:rPr/>
      </w:pPr>
      <w:r>
        <w:rPr>
          <w:rFonts w:cs="LT Times;Times New Roman" w:ascii="LT Times;Times New Roman" w:hAnsi="LT Times;Times New Roman"/>
          <w:lang w:val="en-US" w:eastAsia="en-US"/>
        </w:rPr>
        <w:t>Na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J</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echnikoje sulfitų ir hidrosulfitų tirpalai gaunami tirpinant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dujas sodos tirpale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2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Na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C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Na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C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ulfitai naudojami popieriaus pramonėje balinimui, o taip pat vande-niui nuo deguonies valyti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Disulfitinė rūgšti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kaip medžiaga neišskiria  tačiau jos druskos disulfitai išsikristalina iš konc. hidrosulfitų tirpalų</w:t>
      </w:r>
    </w:p>
    <w:p>
      <w:pPr>
        <w:pStyle w:val="Normal"/>
        <w:jc w:val="both"/>
        <w:rPr/>
      </w:pPr>
      <w:r>
        <w:rPr>
          <w:rFonts w:cs="LT Times;Times New Roman" w:ascii="LT Times;Times New Roman" w:hAnsi="LT Times;Times New Roman"/>
          <w:lang w:val="en-US" w:eastAsia="en-US"/>
        </w:rPr>
        <w:t>2K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Ditioninė rūgštis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laisva taip pat nežinoma tačiau pramoniniu mastu gaminama. Patvaresnės jos druskos ditionitai. Ditionitai gami-nami redukuojant sulfitus dažniausiai Zn milteliais</w:t>
      </w:r>
    </w:p>
    <w:p>
      <w:pPr>
        <w:pStyle w:val="Normal"/>
        <w:jc w:val="both"/>
        <w:rPr/>
      </w:pPr>
      <w:r>
        <w:rPr>
          <w:rFonts w:cs="LT Times;Times New Roman" w:ascii="LT Times;Times New Roman" w:hAnsi="LT Times;Times New Roman"/>
          <w:lang w:val="en-US" w:eastAsia="en-US"/>
        </w:rPr>
        <w:t>2NaH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Zn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Zn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Ši medž. naudojama kaip stiprus reduktorius dažymo procesuose, taip pat balinant popieriaus masę. Ditionitai gali surišti tirpale deguonį, sunkiųju metalų jonai ditionito yra redukuojami iki metalo, todėl daugelis šių reakcijų yra naudingos vandens valymui ir jo užterštumo  kontrolei.</w:t>
      </w:r>
    </w:p>
    <w:p>
      <w:pPr>
        <w:pStyle w:val="Normal"/>
        <w:jc w:val="both"/>
        <w:rPr>
          <w:rFonts w:ascii="LT Times;Times New Roman" w:hAnsi="LT Times;Times New Roman" w:cs="LT Times;Times New Roman"/>
          <w:b/>
          <w:b/>
          <w:lang w:val="en-US" w:eastAsia="en-US"/>
        </w:rPr>
      </w:pPr>
      <w:r>
        <w:rPr>
          <w:rFonts w:cs="LT Times;Times New Roman" w:ascii="LT Times;Times New Roman" w:hAnsi="LT Times;Times New Roman"/>
          <w:b/>
          <w:u w:val="single"/>
          <w:lang w:val="en-US" w:eastAsia="en-US"/>
        </w:rPr>
        <w:t>Sieros junginiai su azotu.</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Žinoma visa eilė binarinių sieros nitridų, iš jų lengviausiai gaunamas tetrasierostetranitridas S</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N</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6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16NH</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N</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8S + 12NH</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Cl</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ai geltonai oranžiniai ore patvarūs kristalai. Praleidžiant jo garus virš sidabro pluošto susidaro ciklinės struktūros junginy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N</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N</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N</w:t>
      </w:r>
      <w:r>
        <w:rPr>
          <w:rFonts w:cs="LT Times;Times New Roman" w:ascii="LT Times;Times New Roman" w:hAnsi="LT Times;Times New Roman"/>
          <w:vertAlign w:val="subscript"/>
          <w:lang w:val="en-US" w:eastAsia="en-US"/>
        </w:rPr>
        <w:t xml:space="preserve">2 </w:t>
      </w:r>
      <w:r>
        <w:rPr>
          <w:rFonts w:cs="LT Times;Times New Roman" w:ascii="LT Times;Times New Roman" w:hAnsi="LT Times;Times New Roman"/>
          <w:lang w:val="en-US" w:eastAsia="en-US"/>
        </w:rPr>
        <w:t>- bespalviai kristalai, kurie kambario temperatūroje savaime polimerizuojasi į polimerą. Šis kristalinis polimeras yra patvaresnis, bronzos spalvos, metalinio blizgesio ir metalinio laidumo elektra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i/>
          <w:iCs/>
          <w:lang w:val="en-US" w:eastAsia="en-US"/>
        </w:rPr>
        <w:t>Se, Te, Po.</w:t>
      </w:r>
    </w:p>
    <w:p>
      <w:pPr>
        <w:pStyle w:val="Normal"/>
        <w:jc w:val="both"/>
        <w:rPr/>
      </w:pPr>
      <w:r>
        <w:rPr>
          <w:rFonts w:cs="LT Times;Times New Roman" w:ascii="LT Times;Times New Roman" w:hAnsi="LT Times;Times New Roman"/>
          <w:lang w:val="en-US" w:eastAsia="en-US"/>
        </w:rPr>
        <w:t>Se ir Te yra reti elementai, būna kaip priemaišos sieroje, jų mineralai dažniausiai selenidai ir telūritai būna kaip priemaišos metalų sulfidi-nėse rūdose. Retai sutinkami mineralai selenolitai, t.y. Se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mine-ralas telūritas Te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Visi Po izotopai yra radioaktyvūs ir jis randamas urano rūdose apie 0,1 mg / t. Se ir Te gaunami iš elektrolitinio Cu, o taip pat sieros rūgšties gamybos atliekų, kurios vadinamos šlamais. Šios atliekos Cl ar konc.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oksidinamos ir tuomet susidaro selenitinė rūgštis ir Te oksidas. Ir susidarę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ar Te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redukuoja-mi naudojant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arba hidraziną</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2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 xml:space="preserve">Žinoma eilė </w:t>
      </w:r>
      <w:r>
        <w:rPr>
          <w:rFonts w:cs="LT Times;Times New Roman" w:ascii="LT Times;Times New Roman" w:hAnsi="LT Times;Times New Roman"/>
          <w:u w:val="single"/>
          <w:lang w:val="en-US" w:eastAsia="en-US"/>
        </w:rPr>
        <w:t>Se</w:t>
      </w:r>
      <w:r>
        <w:rPr>
          <w:rFonts w:cs="LT Times;Times New Roman" w:ascii="LT Times;Times New Roman" w:hAnsi="LT Times;Times New Roman"/>
          <w:lang w:val="en-US" w:eastAsia="en-US"/>
        </w:rPr>
        <w:t xml:space="preserve"> modifikacijų iš kurių patvariausia kristalinė modifika-cija, tai heksagonalinis pilkasis Se sudarytas iš begalinių spiralinių Se atomo grandinių. Ši modifikacija yra puslaidininkis, jos laidumas elek-trai labai padidėja apie 1000 kartų apšvietus.</w:t>
      </w:r>
    </w:p>
    <w:p>
      <w:pPr>
        <w:pStyle w:val="Normal"/>
        <w:jc w:val="both"/>
        <w:rPr/>
      </w:pPr>
      <w:r>
        <w:rPr>
          <w:rFonts w:cs="LT Times;Times New Roman" w:ascii="LT Times;Times New Roman" w:hAnsi="LT Times;Times New Roman"/>
          <w:u w:val="single"/>
          <w:lang w:val="en-US" w:eastAsia="en-US"/>
        </w:rPr>
        <w:t>Te</w:t>
      </w:r>
      <w:r>
        <w:rPr>
          <w:rFonts w:cs="LT Times;Times New Roman" w:ascii="LT Times;Times New Roman" w:hAnsi="LT Times;Times New Roman"/>
          <w:lang w:val="en-US" w:eastAsia="en-US"/>
        </w:rPr>
        <w:t xml:space="preserve"> žinoma vienintelė “metalinė” pilkoji modifikacija, kurios kristalų sudėtis analogiška. </w:t>
      </w:r>
      <w:r>
        <w:rPr>
          <w:rFonts w:cs="LT Times;Times New Roman" w:ascii="LT Times;Times New Roman" w:hAnsi="LT Times;Times New Roman"/>
          <w:u w:val="single"/>
          <w:lang w:val="en-US" w:eastAsia="en-US"/>
        </w:rPr>
        <w:t>Po</w:t>
      </w:r>
      <w:r>
        <w:rPr>
          <w:rFonts w:cs="LT Times;Times New Roman" w:ascii="LT Times;Times New Roman" w:hAnsi="LT Times;Times New Roman"/>
          <w:lang w:val="en-US" w:eastAsia="en-US"/>
        </w:rPr>
        <w:t xml:space="preserve"> - minkštas metalas primena Pb ir Bi.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e ir Te su praskiestomis rūgštimis nereaguoja, tačiau tirpsta oksidi-nančiose rūgštyse ir šarmų tirpaluose</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e + 2HNO</w:t>
      </w:r>
      <w:r>
        <w:rPr>
          <w:rFonts w:cs="LT Times;Times New Roman" w:ascii="LT Times;Times New Roman" w:hAnsi="LT Times;Times New Roman"/>
          <w:vertAlign w:val="subscript"/>
          <w:lang w:val="en-US" w:eastAsia="en-US"/>
        </w:rPr>
        <w:t>3</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NO + N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 xml:space="preserve">3Se + 6K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2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 +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Elementiniai Se ir Te naudojami kaip puslaidininkiai, Te lydiniuose, nes padidina plokštumą ir atsparumą korozijai.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 ir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Te yra nema-lonaus kvapo nuodingos dujos, lengviausiai gaunamos hidrolizinant labai silpnų bazių selenidu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A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6H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 + 2Al(OH)</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arba tiesiogine sintez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S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w:t>
      </w:r>
    </w:p>
    <w:p>
      <w:pPr>
        <w:pStyle w:val="Normal"/>
        <w:jc w:val="both"/>
        <w:rPr/>
      </w:pPr>
      <w:r>
        <w:rPr>
          <w:rFonts w:cs="LT Times;Times New Roman" w:ascii="LT Times;Times New Roman" w:hAnsi="LT Times;Times New Roman"/>
          <w:lang w:val="en-US" w:eastAsia="en-US"/>
        </w:rPr>
        <w:t>Eilėj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eastAsia="Wingdings" w:cs="Wingdings" w:ascii="Wingdings" w:hAnsi="Wingdings"/>
          <w:lang w:val="en-US" w:eastAsia="en-US"/>
        </w:rPr>
        <w:t></w:t>
      </w: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w:t>
      </w:r>
      <w:r>
        <w:rPr>
          <w:rFonts w:eastAsia="Wingdings" w:cs="Wingdings" w:ascii="Wingdings" w:hAnsi="Wingdings"/>
          <w:lang w:val="en-US" w:eastAsia="en-US"/>
        </w:rPr>
        <w:t></w:t>
      </w: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Te stiprėja rūgštinės ir redukcinės savybės, todėl pastarieji du gerai oksidinasi netgi ore išsiskiriant elementui</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Se + </w:t>
      </w:r>
      <w:r>
        <w:rPr>
          <w:rFonts w:cs="LT Times;Times New Roman" w:ascii="LT Times;Times New Roman" w:hAnsi="LT Times;Times New Roman"/>
          <w:vertAlign w:val="superscript"/>
          <w:lang w:val="en-US" w:eastAsia="en-US"/>
        </w:rPr>
        <w:t>1</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Eilės d metalų selenidai ir telūridai pasižymi puslaidininkinėmis savybėmis. Visiems 3 elementams būdingas oks.l. +4. Pereinant Se</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T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Po stiprėja bazinės pksidų savybė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Te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vertAlign w:val="superscript"/>
          <w:lang w:val="en-US" w:eastAsia="en-US"/>
        </w:rPr>
        <w:t xml:space="preserve"> </w:t>
      </w:r>
      <w:r>
        <w:rPr>
          <w:rFonts w:cs="LT Times;Times New Roman" w:ascii="LT Times;Times New Roman" w:hAnsi="LT Times;Times New Roman"/>
          <w:lang w:val="en-US" w:eastAsia="en-US"/>
        </w:rPr>
        <w:t xml:space="preserve"> + KOH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Fe(OH)</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o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Po(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Šių elementų dioksidai, o taip pat selenitinė ir telūritinė rūgštis yra baltos kristalinės medž. Se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yra stipresni oksidatoriai už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ir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todėl selenito jonai reaguoja su sulfito jonais rūgščiame tirpale išsiskiriant elementiniam Se</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2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Ši reakcija naudojama elementinio Se gavime. Žinomi šių elementų trioksidai 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T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baltos kristalinės medž. 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gaunamas selenatus veikiant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Tai kaip ir S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yra rūgštinis oksidas vandenyje sudarantis labai stiprią seleno arba selenatinę rūgštį. T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reaguojas su šarmais susidarant telūratams          T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2K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Te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eleno rūgštis yra dar stipresnis oksidatorius nei konc.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Cl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irpina auksą ir platiną. Šios rūgšties druskos selenatai gaunamos oksidinant šarminėje terpėje žemesnio oks.l. Se junginiu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 + 4NaN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e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4NaN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e ir Te junginiai daugiausiai naudojami kaip puslaidininkiai ir katal.</w:t>
      </w:r>
    </w:p>
    <w:p>
      <w:pPr>
        <w:pStyle w:val="Normal"/>
        <w:rPr>
          <w:rFonts w:ascii="LT Times;Times New Roman" w:hAnsi="LT Times;Times New Roman" w:cs="LT Times;Times New Roman"/>
          <w:lang w:val="en-US" w:eastAsia="en-US"/>
        </w:rPr>
      </w:pPr>
      <w:r>
        <w:rPr>
          <w:rFonts w:cs="LT Times;Times New Roman" w:ascii="LT Times;Times New Roman" w:hAnsi="LT Times;Times New Roman"/>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T Times">
    <w:altName w:val="Times New Roman"/>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1:02:00Z</dcterms:created>
  <dc:creator>www.tomas.cc</dc:creator>
  <dc:description/>
  <dc:language>en-US</dc:language>
  <cp:lastModifiedBy>www.tomas.cc</cp:lastModifiedBy>
  <dcterms:modified xsi:type="dcterms:W3CDTF">2003-03-30T11:10:00Z</dcterms:modified>
  <cp:revision>1</cp:revision>
  <dc:subject/>
  <dc:title>Sieros halogenidai ir okso halogenidai</dc:title>
</cp:coreProperties>
</file>