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 xml:space="preserve">VILNIAUS UNIVERSITETAS   </w:t>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KOMUNIKACIJOS FAKULTETAS</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nformologijos specialybės</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 k. studento</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t>MASINIŲ KOMUNIKACIJŲ EKONOMIKA</w:t>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t>Kursinis darbas</w:t>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 xml:space="preserve">Vad. </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t>VILNIUS</w:t>
      </w:r>
    </w:p>
    <w:p>
      <w:pPr>
        <w:pStyle w:val="Normal"/>
        <w:jc w:val="center"/>
        <w:rPr>
          <w:rFonts w:ascii="BookmanLT" w:hAnsi="BookmanLT" w:eastAsia="BookmanLT" w:cs="BookmanLT"/>
          <w:sz w:val="32"/>
          <w:szCs w:val="32"/>
        </w:rPr>
      </w:pPr>
      <w:r>
        <w:rPr>
          <w:rFonts w:eastAsia="BookmanLT" w:cs="BookmanLT" w:ascii="BookmanLT" w:hAnsi="BookmanLT"/>
          <w:sz w:val="28"/>
          <w:szCs w:val="28"/>
          <w:lang w:val="lt-LT"/>
        </w:rPr>
        <w:t>1997</w:t>
      </w:r>
    </w:p>
    <w:p>
      <w:pPr>
        <w:pStyle w:val="Normal"/>
        <w:jc w:val="center"/>
        <w:rPr>
          <w:rFonts w:ascii="BookmanLT" w:hAnsi="BookmanLT" w:eastAsia="BookmanLT" w:cs="BookmanLT"/>
          <w:sz w:val="32"/>
          <w:szCs w:val="32"/>
        </w:rPr>
      </w:pPr>
      <w:r>
        <w:rPr>
          <w:rFonts w:eastAsia="BookmanLT" w:cs="BookmanLT" w:ascii="BookmanLT" w:hAnsi="BookmanLT"/>
          <w:sz w:val="32"/>
          <w:szCs w:val="32"/>
        </w:rPr>
        <w:t>TURINYS</w:t>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tabs>
          <w:tab w:val="clear" w:pos="737"/>
          <w:tab w:val="left" w:pos="1701" w:leader="dot"/>
        </w:tabs>
        <w:rPr/>
      </w:pPr>
      <w:r>
        <w:rPr>
          <w:rFonts w:eastAsia="BookmanLT" w:cs="BookmanLT" w:ascii="BookmanLT" w:hAnsi="BookmanLT"/>
          <w:sz w:val="28"/>
          <w:szCs w:val="28"/>
        </w:rPr>
        <w:t xml:space="preserve">Ávadas………………………………………………….……………   </w:t>
      </w:r>
      <w:r>
        <w:rPr>
          <w:rStyle w:val="AnnotationReference"/>
          <w:vanish w:val="false"/>
        </w:rPr>
        <w:commentReference w:id="0"/>
      </w:r>
      <w:r>
        <w:rPr>
          <w:rFonts w:eastAsia="BookmanLT" w:cs="BookmanLT" w:ascii="BookmanLT" w:hAnsi="BookmanLT"/>
          <w:sz w:val="28"/>
          <w:szCs w:val="28"/>
        </w:rPr>
        <w:t>2</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Rinkos vaidmuo ir koncepcija</w:t>
        <w:tab/>
        <w:t xml:space="preserve"> 4</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artotojo pasirinkimai ir rinkos reakcija</w:t>
        <w:tab/>
        <w:t xml:space="preserve"> 7</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Gamintojo pasirinkimai ir rinkos reakcija</w:t>
        <w:tab/>
        <w:t xml:space="preserve"> 9</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Monopolija ir konkurencija</w:t>
        <w:tab/>
        <w:t>11</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Komunikacijø vaidmuo ir kapitalo rinka</w:t>
        <w:tab/>
        <w:t>13</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yriausybës ásikiðimas á rinkà</w:t>
        <w:tab/>
        <w:t>14</w:t>
      </w:r>
    </w:p>
    <w:p>
      <w:pPr>
        <w:pStyle w:val="Normal"/>
        <w:numPr>
          <w:ilvl w:val="0"/>
          <w:numId w:val="2"/>
        </w:numPr>
        <w:tabs>
          <w:tab w:val="clear" w:pos="737"/>
          <w:tab w:val="left" w:pos="0" w:leader="none"/>
          <w:tab w:val="left" w:pos="7655" w:leader="dot"/>
        </w:tabs>
        <w:ind w:left="283" w:hanging="283"/>
        <w:rPr>
          <w:rFonts w:ascii="BookmanLT" w:hAnsi="BookmanLT" w:eastAsia="BookmanLT" w:cs="BookmanLT"/>
          <w:sz w:val="28"/>
          <w:szCs w:val="28"/>
        </w:rPr>
      </w:pPr>
      <w:r>
        <w:rPr>
          <w:rFonts w:eastAsia="BookmanLT" w:cs="BookmanLT" w:ascii="BookmanLT" w:hAnsi="BookmanLT"/>
          <w:sz w:val="28"/>
          <w:szCs w:val="28"/>
        </w:rPr>
        <w:t>Darbas rinkoje</w:t>
        <w:tab/>
        <w:t>15</w:t>
      </w:r>
    </w:p>
    <w:p>
      <w:pPr>
        <w:pStyle w:val="Normal"/>
        <w:tabs>
          <w:tab w:val="clear" w:pos="737"/>
          <w:tab w:val="left" w:pos="7938" w:leader="dot"/>
        </w:tabs>
        <w:rPr>
          <w:rFonts w:ascii="BookmanLT" w:hAnsi="BookmanLT" w:eastAsia="BookmanLT" w:cs="BookmanLT"/>
          <w:sz w:val="28"/>
          <w:szCs w:val="28"/>
        </w:rPr>
      </w:pPr>
      <w:r>
        <w:rPr>
          <w:rFonts w:eastAsia="BookmanLT" w:cs="BookmanLT" w:ascii="BookmanLT" w:hAnsi="BookmanLT"/>
          <w:sz w:val="28"/>
          <w:szCs w:val="28"/>
        </w:rPr>
        <w:t>Iðvados</w:t>
        <w:tab/>
        <w:t>17</w:t>
      </w:r>
    </w:p>
    <w:p>
      <w:pPr>
        <w:pStyle w:val="Normal"/>
        <w:rPr>
          <w:rFonts w:ascii="BookmanLT" w:hAnsi="BookmanLT" w:eastAsia="BookmanLT" w:cs="BookmanLT"/>
          <w:sz w:val="28"/>
          <w:szCs w:val="28"/>
        </w:rPr>
      </w:pPr>
      <w:r>
        <w:rPr>
          <w:rFonts w:eastAsia="BookmanLT" w:cs="BookmanLT" w:ascii="BookmanLT" w:hAnsi="BookmanLT"/>
          <w:sz w:val="28"/>
          <w:szCs w:val="28"/>
        </w:rPr>
        <w:t>Literatûra…………………………………………………………..18</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center"/>
        <w:rPr>
          <w:rFonts w:ascii="BookmanLT" w:hAnsi="BookmanLT" w:eastAsia="BookmanLT" w:cs="BookmanLT"/>
          <w:sz w:val="28"/>
          <w:szCs w:val="28"/>
        </w:rPr>
      </w:pPr>
      <w:r>
        <w:rPr>
          <w:rFonts w:eastAsia="BookmanLT" w:cs="BookmanLT" w:ascii="BookmanLT" w:hAnsi="BookmanLT"/>
          <w:sz w:val="28"/>
          <w:szCs w:val="28"/>
        </w:rPr>
        <w:t>ÁVADAS</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both"/>
        <w:rPr>
          <w:rFonts w:ascii="BookmanLT" w:hAnsi="BookmanLT" w:eastAsia="BookmanLT" w:cs="BookmanLT"/>
          <w:sz w:val="28"/>
          <w:szCs w:val="28"/>
        </w:rPr>
      </w:pPr>
      <w:r>
        <w:rPr>
          <w:rFonts w:eastAsia="BookmanLT" w:cs="BookmanLT" w:ascii="BookmanLT" w:hAnsi="BookmanLT"/>
          <w:sz w:val="28"/>
          <w:szCs w:val="28"/>
        </w:rPr>
      </w:r>
    </w:p>
    <w:p>
      <w:pPr>
        <w:pStyle w:val="Normal"/>
        <w:jc w:val="both"/>
        <w:rPr/>
      </w:pPr>
      <w:r>
        <w:rPr>
          <w:rFonts w:eastAsia="BookmanLT" w:cs="BookmanLT" w:ascii="BookmanLT" w:hAnsi="BookmanLT"/>
          <w:sz w:val="28"/>
          <w:szCs w:val="28"/>
        </w:rPr>
        <w:tab/>
      </w:r>
      <w:commentRangeStart w:id="1"/>
      <w:r>
        <w:rPr>
          <w:rFonts w:eastAsia="BookmanLT" w:cs="BookmanLT" w:ascii="BookmanLT" w:hAnsi="BookmanLT"/>
          <w:sz w:val="28"/>
          <w:szCs w:val="28"/>
        </w:rPr>
        <w:t>Ekonomika</w:t>
      </w:r>
      <w:r>
        <w:rPr>
          <w:rStyle w:val="AnnotationReference"/>
          <w:vanish w:val="false"/>
        </w:rPr>
      </w:r>
      <w:commentRangeEnd w:id="1"/>
      <w:r>
        <w:commentReference w:id="1"/>
      </w:r>
      <w:r>
        <w:rPr>
          <w:rFonts w:eastAsia="BookmanLT" w:cs="BookmanLT" w:ascii="BookmanLT" w:hAnsi="BookmanLT"/>
          <w:sz w:val="28"/>
          <w:szCs w:val="28"/>
        </w:rPr>
        <w:t xml:space="preserve"> - tai ribot</w:t>
      </w:r>
      <w:r>
        <w:rPr>
          <w:rFonts w:eastAsia="BookmanLT" w:cs="BookmanLT" w:ascii="BookmanLT" w:hAnsi="BookmanLT"/>
          <w:sz w:val="28"/>
          <w:szCs w:val="28"/>
          <w:lang w:val="lt-LT"/>
        </w:rPr>
        <w:t xml:space="preserve">ų išteklių naudojimo ir paskirstymo tyrimas. Tam, kad galima būtų teisingiausiai ir optimaliausiai tuos išteklius panaudoti, reikalinga labai glaudžiai surišti vartotojo ir gamintojo interesus. Didžiulė ekonomikos sistemos mašina į savo veiklą įtraukia daugybę žmonių, kurie, nori ar nenori, tampa jos dalimi. Žmonės, kaip individai, norėdami įgyvendinti vienus ar kitus savo ketinimus negali apsieiti be kitų pagalbos ar paramos. </w:t>
      </w:r>
    </w:p>
    <w:p>
      <w:pPr>
        <w:pStyle w:val="Normal"/>
        <w:ind w:firstLine="737"/>
        <w:jc w:val="both"/>
        <w:rPr>
          <w:sz w:val="28"/>
          <w:szCs w:val="28"/>
        </w:rPr>
      </w:pPr>
      <w:r>
        <w:rPr>
          <w:rFonts w:eastAsia="BookmanLT" w:cs="BookmanLT" w:ascii="BookmanLT" w:hAnsi="BookmanLT"/>
          <w:sz w:val="28"/>
          <w:szCs w:val="28"/>
          <w:lang w:val="lt-LT"/>
        </w:rPr>
        <w:t xml:space="preserve">Ekonomika yra skirstoma į dvi dideles grupes: makroekonomiką ir mikroekonomiką. Makrekonomika tiria ir reguliuoja ekonomiką kaip visumą, dažniausiai valstybiniu lygiu. Ji analizuoja ekonomikos augimo, užimtumo ir infliacijos procesų santykius su žmonių vykdoma veikla. Makroekonomika dažniausiai koncentruojasi į politinius veiksnius, į visuomenės politiką ekonomikos atžvilgiu, užimtumą ir įplaukas, ir skatina socialinę gerovę. Mikroekonomika specializuojasi į smulkesniąją rinkos pusę - į konkrečių gamintojų - vartotojų rinkas.  Visa ši sistema yra pagrįsta norų ir poreikių pagrindu. Šie dalykai gali būti tiek visuomeniniai, tiek asmeniniai. </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a ekonomikos sistema neleidžia nei vienai iš jos dalių dirbti atskirai. Visos ir mažiausios dalelytės yra stipriai integruotos į jos veiklą, tad žmonės tampa vienaip ar kitaip vienas nuo kito ekonomiškai priklausomi. Tam, kad geriau vienas kito poreikius  suprastų ir galėtų efektyviau panaudoti savo galimybes, atsiranda poreikis tarpusavio bendravimui ir informacijos keitimuis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Būtent ekonomika, kaip varomoji jėga sukūrė masinių komunikacijų priemones, kurios vėlgi labai stipriai integravosi į tos pačios ekonomikos veiklos sritį. Masinių komunikacijų funkcija ekonomikos sistemoje yra sujungti asmeninius bei asmeninius poreikius ir noru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Ši ekonomikos sritis yra naudinga tuo, kad vysto konkurenciją tarp tos pačios ir skirtingų masinės komunikacijos priemonių rūšių. Ši konkurencinė kova atsiranda ne tik tarp pačių firmų, organizacijų, bet ir tarp konkrečių suinteresuotų grupių. Komunikacijos apima  keturių konkrečių grupių poreikius: 1) komunikacinių priemonių savininkus, asmenis ar akcininkus, kurie jas valdo; 2) auditoriją, kuri skaito, žiūri ar klauso jų turinio; 3) reklamos užsakovus, kurie apmoka visas laiko, eterio ir kitas su informacijos perdavimu susijusias išlaidas; 4) komunikacinių priemonių darbuotojus, kurie dirba tose organizacijose. Šių grupių interesai ir jų poreikiai  gauti didesnę naudą yra pagrindinis komunikacijų ekonomikos variklis.</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Taigi aptarsime, kokie ypatumai yra komunikacijų ekonomikoje, kaip jos tarpusavy konkuruoja, kaip reklamdaviai ir vartotojai renkasi informacijos priemo-nes, kokie ekonominiai faktoriai nulemia jų pasirinkimą, kas nulemia produktyvumą, kaip vyriausybė veikia šią rinką, kas įtakoja darbo paklausą ir pasiūlą bei jo kainą.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RINKOS VAIDMUO IR KONCEP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pramonė yra nepaprasta. Ji veikia taip vadinamoje dvigubo produkto rinkoje.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irma,  kurioje veikia ši pramonė,  yra komunikacijos produkto rinka. Šios rinkos produktas yra informacija, kuri yra perteikta laikraščio, žurnalo, knygos, radijo, televizijos programų ar filmo pavidalu. Komunikacijos vaidmuo šioje rinkoje yra matuojamas įvairiais būdais. Pavyzdžiui, laikraščių ir žurnalų vaidmuo vertinamas juose spausdinamos informacijos ar parduotų egzempliorių kiekiu. Čia yra vertinamas kliento skiriamas laikas ir/arba pinigai šiam produktui įsigyti. Ne visos komunikacijos formos apsimoka pinigų pavidalų, tačiau visos jos reikalauja dėmesio. Knygos, laikraščiai, filmai, videokasetės reikalauja tiesioginių vartotojų išlaidų. Tačiau televizijos ir radijo transliacijos ir jų teikiamos paslaugos tiesioginių pajamų iš savo klientų dažniausiai negaun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Antroji yra reklamos rinka. Galima taip pat sakyti, kad komunikacijos parduoda reklamos laiką, tačiau tiksliau būtų galima apibūdinti šią rinką, kaip sėkmės į auditoriją pardavimą. Ši rinką apima ne visas komunikacijos formas. Dauguma nepelno siekiančių komunikacijos firmų ir organizacijų yra išlaikomos valstybės, fondų ar kitų labdaringų organizacijų ir reklamos laiko neparduoda, tad šiai rinkai absoliučiai visos komunikacijos priemonės nepriklaus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os informacijos priemonės tarpusavyje konkuruoja ir gali būti viena kitos pakaitalu tam tikrame lygyje. Visos jos konkuruoja tiekdamos rinkai informaciją ir pramogas. Taip pat kiekviena komunikacijų rūšis, užimdama savo rinkos dalį, gali visiškai nekonkuruoti su kitomis, nes jos užima auditoriją skirtingais būdais. Jos nėra visiškai pakeičiamos tarpusavyje kaip kad futbolas ir baletas žiūrėjimas, kaip maloni veik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rpusavio skirtumai ir nulemia skirtingų veikimo tipų konkurentabilumą. Laikraščiai ir žurnalai daugiausiai perduoda informaciją, tačiau televizijos ir radijo trūkumas yra tas, kad jie šią informaciją pateikia tik tam tikru laiku, kuris ne visada sutampa su publikos galimybėmis skirti dėmesį.  Taip kad televizija, radijas nesikerta su laikraščių ir žurnalų teikiama informacija, nes skiriasi jų naudojami formatai ir dažnia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Keičiantis technologijoms, atsirandant naujiems informacijos perdavimo būdams, žmonių nuostatos informacijos priemonių pasirinkimui labai keičiasi. Atsiradus naujai radijo stočiai, žmonės noriau perka radijo imtuvus, įsikūrus naujai įdomiai televizijai, dažniau  įsigyja televizorius ir pan. </w:t>
        <w:tab/>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Skirtingos informacijos priemonės skirtingai  ir informaciją perduoda. Pavyzdžiui, audio-video komunikacijos (televizija, radijas) reikalauja pilno dėmesio sutelkimo. Tuo tarpu laikraščiai ir žurnalai nereikalauja priverstinio dėmesio sutelkimo, nes skaitytojas gali bet kuriuo jam tinkamu laiko momentu skirti norimą laiko kiekį informacijai perimti. Tačiau didelį vaidmenį priemonių pasirinkime atlieka finansai. Kuo didesnį konkretų mokestį už informaciją moka klientas, tuo labiau jis bus suinteresuotas šias informacijos priemones išnaudot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Šie skirtumai lemia ir reklamos rinkos ypatumus. Nėra konkrečios nuomonės, kuri priemonė reklamai yra tinkamiausia. Ir tai nėra vien tik piniginų ir laiko  klausimas. Čia didelį vaidmenį atlieka ir psichologiniai, geografiniai, demografiniai rinkos ir produkto ypatumai. Todėl tarp masinės informacijos priemonių reklamos rinkos nepasidalijimo problemų praktiškai neky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idžiausia konkurencinė kova matyt visgi kyla tarp tos pačios rūšies masinės  informacijos priemonių. Turėdamos vienodas galimybes ir dirbdamos toje pačioje rinkoje jos “trinasi” viena su kita ir todėl vienaip ar kitaip ieško būdų kaip galima būtų užimti didesnę auditorijos dalį ir kartu labiau pritraukti reklamdavius. Tačiau šioje kovoje kompanijos taip pat gana neblogai randa išeitį. Yra begalė faktorių, kuriuos keičiant ir prisitaikant prie esančių konkurentų galima sėkmingai dirbti toje rinkoje. Pavyzdžiui, auditorijos amžiaus pasirinkimas, programų  tinklelio sudarymas, darbo pobūdžio pasirinkimas, darbo laiko ar trans-liavimo dažnio pasirinkimas ir t.t.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Labai didelę reikšmę konkurencijai turi leidžiamo leidinio ar transliuojamos programos aprepiamos rinkos dydis. Vieni yra lokalios reikšmės, kiti apima gana didelę teritoriją. Didžiausią konkurenciją tarpusavyje, matyt, turi kasdieniniai laikraščiai ir dideles teritorijas apimančios televizijos ar radijo stotys. Dažniau išeinantys laikraščiai turi didesnę skaitytojų auditoriją, nes iš šių leidinių gaunama informacija yra naujausia ir žinios gaunamos greičiausiai. Tuo pačiu jie gauna didesnę reklamos užsakymų dalį. Transliuojamos priemonės tarpusavyje sudaro dar didesnę konkurenciją. Tarp jų beveik nėra laiko skirtumo, nes dirba tuo pačiu metu, dauguma dengia viena kitos auditoriją. Taip pat reklamos atžvilgiu, jos tampa mažiau skirtingos reklamos rinkai.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riklausomai  nuo to, kiek firmų, kiek jų produktų ir kiek pirkėjų yra rinkoje ši yra skirstoma pagal keturis pagrindinius tipus: tikrąją konkurenciją, monopolistinę konkurenciją, oligopoliją ir monopoliją. Kiekviena masinės informacijos priemonė pagal jai charakteringus bruožus yra priskiriama prie vieno iš šių konkurencijos būdų. Praktiškai nei viena iš informacijos priemonių nėra tikrai konkurentabilios. Labiausiai šiai laisviausią konkurencijos formą atitinka televizijos programos, nes atsirado  daugybė naujų ir skirtingų televizijos programų, kurios labai stipriai varžosi dėl žiūrovų. Filmų ir žurnalų industrija yra kiek mažiau konkurentabili ir priklauso monopolistinei konkurencijai. Televizija ir radijas yra oligopoliškos, o laikraščiai ir kabelinė televizija yra priskiriamos monopolinėms rūšim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VARTO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Naudojimas ir kaina yra du labai svarbūs aspektai, kurie vienas nuo kito yra priklausomi ir turi didelę reikšmę vartotojų pasirenkamai informacijos priemonei. Tačiau jie nėra tiesiogiai vienas su kitu susiję. Kaina priklauso ne vien tik nuo to, kaip dažnai ta priemonė yra naudojama, bet ir nuo tos priemonės teikiamoms paslaugoms reikalingo darb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Žmonės, įsigydami vieną ar kitą paslaugą, visada renkasi tarp dviejų ar kelių alternatyvų. Vartotojai kiekvieną dieną blaškosi ir daro sprendimus ką rinktis turėdami tūkstančius alternatyvų. Didėjant įsigijamų produktų kiekiui mažėja jo kaina. Taipogi kainai didelę reikšmę turi pateikiamos informacijos aplinkybės. Kuo didesnį malonumą gauna vartotojas už teikiamą paslaugą ar prekę, tuo jis daugiau gali tam skirti lėšų. Vartotojai visada nori gauti didžiausią naudą ir daugiausiai malonumų už mažiausią kainą. Tačiau sumuojant gaunamus malonumus yra tam tikrų specifinių charakteristikų. Iš esmės sumuojant gaunamą naudą, sudėjus du adekvačius malonumus sumoje turėsime dvigubą naudą, tačiau žvelgiant iš kitos pusės, malonumas, gaunamas iš vienodų malonumo šaltinių, nėra lygiai taip pat vertinamas turint jau vieną tokį. Kitaip sakant, ši didėjimo skalė kinta logaritmiškai. Todėl gaunamo malonumo kaina yra labai abstraktus dalykas ir priklauso nuo kiekvino vartotojų savybių.</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aklausa yra apibūdinama kaip vartotojų gebėjimo pirkti atitinkamą kiekį produktų už tam tikrą kainą matmuo. Paklausa informacijos priemonių teikiamoms paslaugoms yra labai specifinė. Dienraščių paklausai, kaip rodo daugelio metų duomenys, beveik neturi įtakos jų kaina. Tačiau filmų demonstravimo industrijai ši taisyklė yra mažiau palanki. Filmų demonstravimo vieta, rodymo laikas, vieta labai veikia paklausą. Televizijos ir kabelinės televizijos paklausa yra priklausoma nuo konkurentų pakeičiamumo. Kuo lygiavertiškiau gali vartotojas pakeisti vieną televiziją kita, tuo sunkiau yra kelti kaina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igi atsirasti naujoms masinės informacijos priemonėms ar kelti jų kainas yra labai sudėting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Reklamos paklausa rinkoje visiškai nepriklauso nuo joje esančių reklamos galimybių. Atsiradus naujai stočiai, reklamos laiko padaugėja, tačiau besirekla-muojančių firmų ir reklamuojamų produktų nuo to nedaugė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ai - tai yra tos firmos ar indivualūs žmonės,  gaminantys prekes ar paslaugas, kurie nustato jų kainas ir sprendžia su jomis susijusius gamybos, pardavimo, investicijų  klausimus. Gamintojų produkcijos procesas nusakomas sąnaudų  ir produkcijos persiformavimu. Sąnaudos gali būti fiksuotos ir kintamos. Fiksuotos sąnaudos yra tos, kurių negalima keisti, kad padidinti ar sumažinti produkcijos kiekį, t.y. pastatai, įranga. Kintamų sąnaudų kiekis tiesiogiai nulemia produkciją, t.y. žaliavos, darbas. Masinių informacijos piremonių sąnaudos yra informacija, rankraščiai, videojuostos ir pan. Produkcija yra filmai, laikraščiai, įrašai, žurnalai ir t.t.</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enas didžiausių gamintojams kylančių klausimų yra kiek gaminti. Tai yra, kiek ir kaip  reikia pagaminti produkciją, kad ją pilnai galima būtų realizuoti. </w:t>
      </w:r>
    </w:p>
    <w:p>
      <w:pPr>
        <w:pStyle w:val="Normal"/>
        <w:ind w:firstLine="720"/>
        <w:jc w:val="both"/>
        <w:rPr>
          <w:rFonts w:ascii="BookmanLT" w:hAnsi="BookmanLT" w:eastAsia="BookmanLT" w:cs="BookmanLT"/>
          <w:sz w:val="28"/>
          <w:szCs w:val="28"/>
          <w:lang w:val="lt-LT"/>
        </w:rPr>
      </w:pPr>
      <w:r>
        <mc:AlternateContent>
          <mc:Choice Requires="wps">
            <w:drawing>
              <wp:anchor behindDoc="1" distT="0" distB="0" distL="0" distR="0" simplePos="0" locked="0" layoutInCell="0" allowOverlap="1" relativeHeight="19">
                <wp:simplePos x="0" y="0"/>
                <wp:positionH relativeFrom="column">
                  <wp:posOffset>1417320</wp:posOffset>
                </wp:positionH>
                <wp:positionV relativeFrom="paragraph">
                  <wp:posOffset>2024380</wp:posOffset>
                </wp:positionV>
                <wp:extent cx="1006475"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11.6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2024380</wp:posOffset>
                </wp:positionV>
                <wp:extent cx="0" cy="2651760"/>
                <wp:effectExtent l="6350" t="6350" r="6350" b="6350"/>
                <wp:wrapNone/>
                <wp:docPr id="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9.4pt" to="104.4pt,36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2514600</wp:posOffset>
                </wp:positionH>
                <wp:positionV relativeFrom="paragraph">
                  <wp:posOffset>2024380</wp:posOffset>
                </wp:positionV>
                <wp:extent cx="1006475" cy="256095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98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611880</wp:posOffset>
                </wp:positionH>
                <wp:positionV relativeFrom="paragraph">
                  <wp:posOffset>2024380</wp:posOffset>
                </wp:positionV>
                <wp:extent cx="1006475" cy="25609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284.4pt;margin-top:159.4pt;width:79.2pt;height:201.6pt;mso-wrap-style:none;v-text-anchor:middle">
                <v:fill o:detectmouseclick="t" type="solid" color2="#4c4c4c"/>
                <v:stroke color="#3465a4" joinstyle="round" endcap="flat"/>
                <w10:wrap type="none"/>
              </v:rect>
            </w:pict>
          </mc:Fallback>
        </mc:AlternateContent>
      </w:r>
      <w:r>
        <w:rPr>
          <w:rFonts w:eastAsia="BookmanLT" w:cs="BookmanLT" w:ascii="BookmanLT" w:hAnsi="BookmanLT"/>
          <w:sz w:val="28"/>
          <w:szCs w:val="28"/>
          <w:lang w:val="lt-LT"/>
        </w:rPr>
        <w:t xml:space="preserve">Didinant kintamąsias sąnaudas didėja produkcijos kiekis. Tačiau, jeigu matuosime pridėtinį sąnaudų ir investicijų kiekį, visada yra aukščiausia šių dydžių santykių riba, ties kuria didinti investicijas tiesiog yra beprasmiška, nes nuo to produkcijos kiekis nedidės. Jei yra kuriama laida, tai nusamdžius daugiau įvairių dar-buotojų, ji bus įdomesnė ir turiningesnė, tačiau jei mes vienai laidai nusamdysime šimtą, tai išlaidos už darbą neatsipirks. </w:t>
      </w:r>
    </w:p>
    <w:p>
      <w:pPr>
        <w:pStyle w:val="Normal"/>
        <w:ind w:firstLine="720"/>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lang w:val="lt-LT"/>
        </w:rPr>
        <w:t xml:space="preserve"> </w:t>
      </w:r>
      <w:r>
        <w:rPr>
          <w:rFonts w:eastAsia="BookmanLT" w:cs="BookmanLT" w:ascii="BookmanLT" w:hAnsi="BookmanLT"/>
          <w:lang w:val="lt-LT"/>
        </w:rPr>
        <w:t>Didėjantis        Mažejantis           Neigiamas</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pelnas               pelnas                 pelnas</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tab/>
        <w:tab/>
        <w:tab/>
        <w:tab/>
        <w:tab/>
        <w:tab/>
        <w:tab/>
        <w:tab/>
        <w:tab/>
        <w:t>VP</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pPr>
      <w:r>
        <w:rPr>
          <w:rFonts w:eastAsia="BookmanLT" w:cs="BookmanLT" w:ascii="BookmanLT" w:hAnsi="BookmanLT"/>
          <w:u w:val="single"/>
          <w:lang w:val="lt-LT"/>
        </w:rPr>
        <w:t>Produkcija</w:t>
      </w:r>
      <w:r>
        <w:rPr>
          <w:rFonts w:eastAsia="BookmanLT" w:cs="BookmanLT" w:ascii="BookmanLT" w:hAnsi="BookmanLT"/>
          <w:lang w:val="lt-LT"/>
        </w:rPr>
        <w:tab/>
        <w:tab/>
        <w:tab/>
        <w:tab/>
        <w:tab/>
        <w:tab/>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Sąnaudos                                                              </w:t>
        <w:tab/>
        <w:tab/>
        <w:t xml:space="preserve">  </w:t>
      </w:r>
    </w:p>
    <w:p>
      <w:pPr>
        <w:pStyle w:val="Normal"/>
        <w:ind w:left="5896" w:firstLine="737"/>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ab/>
        <w:tab/>
        <w:t xml:space="preserve">                      VFP        </w:t>
      </w:r>
    </w:p>
    <w:p>
      <w:pPr>
        <w:pStyle w:val="Normal"/>
        <w:ind w:firstLine="720"/>
        <w:rPr>
          <w:rFonts w:ascii="BookmanLT" w:hAnsi="BookmanLT" w:eastAsia="BookmanLT" w:cs="BookmanLT"/>
          <w:lang w:val="lt-LT"/>
        </w:rPr>
      </w:pPr>
      <w:r>
        <w:rPr>
          <w:rFonts w:eastAsia="BookmanLT" w:cs="BookmanLT" w:ascii="BookmanLT" w:hAnsi="BookmanLT"/>
          <w:lang w:val="lt-LT"/>
        </w:rPr>
        <w:tab/>
        <w:t xml:space="preserve">                                                                                        SFP</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268605</wp:posOffset>
                </wp:positionV>
                <wp:extent cx="4023360" cy="0"/>
                <wp:effectExtent l="6350" t="6350" r="6350" b="6350"/>
                <wp:wrapNone/>
                <wp:docPr id="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1.15pt" to="421.15pt,21.15pt" stroked="t" o:allowincell="f" style="position:absolute">
                <v:stroke color="black" weight="12600" joinstyle="round" endcap="flat"/>
                <v:fill o:detectmouseclick="t" on="false"/>
                <w10:wrap type="none"/>
              </v:line>
            </w:pict>
          </mc:Fallback>
        </mc:AlternateContent>
      </w: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Pelno kitimas viso produkto, vidutinio fizinio ir santykinio fizinio produktų atžvilgiu. </w:t>
      </w:r>
    </w:p>
    <w:p>
      <w:pPr>
        <w:pStyle w:val="Normal"/>
        <w:ind w:firstLine="720"/>
        <w:rPr/>
      </w:pPr>
      <w:r>
        <w:rPr/>
        <w:t xml:space="preserve">                     </w:t>
      </w:r>
      <w:r>
        <w:rPr/>
        <w:object w:dxaOrig="22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29pt" filled="f" o:ole="">
            <v:imagedata r:id="rId3" o:title=""/>
          </v:shape>
          <o:OLEObject Type="Embed" ProgID="" ShapeID="ole_rId2" DrawAspect="Content" ObjectID="_694243283" r:id="rId2"/>
        </w:object>
      </w:r>
      <w:r>
        <w:rPr/>
        <w:t xml:space="preserve">            </w:t>
      </w:r>
      <w:r>
        <w:rPr/>
        <w:object w:dxaOrig="1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9pt" filled="f" o:ole="">
            <v:imagedata r:id="rId5" o:title=""/>
          </v:shape>
          <o:OLEObject Type="Embed" ProgID="" ShapeID="ole_rId4" DrawAspect="Content" ObjectID="_9484149" r:id="rId4"/>
        </w:objec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Tolimesni pagrindiniai gamybos aspektas bûtø pelnas. Jis  yra didþiausias visos ekonomikos variklis. Kiekviena firma ar asmuo savo veikla siekia gauti kuo didesná pelnà. Pelnas - tai yra skirtumas tarp sànaudø ir kainos.  Sànaudos, reikalingos pagaminti produktà ar paslaugà, yra skirstomos á ilgalaikes ir trumpalaikes. Trumpalaikës iðlaidos daþniausiai sudaro didþiàjà dalá visø iðlaidø. Tai yra investicijos á darbà, þaliavas, laikà ir panaðiai. Ilagaleikëmis vadinamos investicijos á nekilnojamà turtà, þemæ, árangà ir t.t., kurios atsiperka ne greitai. Ir vienos ir kitos turi didelæ reikðmæ gaminio ar paslaugos kainai. Taèiau ilgalaikës nëra tiesiogiai vieno gaminio ar vieno paslaugos kiekio kainos dalis. Jos áskaièuojamos ir dalinamos visoms prekëms ir paslaugoms ir ðios lëðos gráþta per atitinkamà laikà, pavyzdþiui keleris metus. Visos iðlaidos ir pelnas priklauso ne tik nuo gaminio  kainos ir á já investuotø pinigø kiekio,bet ir nuo produkcijos kiekio. </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Kainoms, produkcijos kiekiui ir á jà investuojamø pinigø kiekiui didelæ reikðmæ turi ir ávairios rinkos aplinkybës: gamintojø skaièius rinkoje, prekës ar paslaugos poreikis, technologijø pakitimai ir t.t.</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Masiniø komunikacijos ekonomikoje laikraðèiai, þurnalai, knygos, videoáraðai yra gamybinës ekono-mikos sritis, o televizija, radijas yra distributyvinës ekonomikos dalis. Pastaroji yra labiau specifinë. </w:t>
      </w:r>
    </w:p>
    <w:p>
      <w:pPr>
        <w:pStyle w:val="Normal"/>
        <w:jc w:val="both"/>
        <w:rPr>
          <w:rFonts w:ascii="BookmanLT" w:hAnsi="BookmanLT" w:eastAsia="BookmanLT" w:cs="BookmanLT"/>
          <w:sz w:val="28"/>
          <w:szCs w:val="28"/>
        </w:rPr>
      </w:pPr>
      <w:r>
        <w:rPr>
          <w:rFonts w:eastAsia="BookmanLT" w:cs="BookmanLT" w:ascii="BookmanLT" w:hAnsi="BookmanLT"/>
          <w:sz w:val="28"/>
          <w:szCs w:val="28"/>
        </w:rPr>
        <w:tab/>
        <w:t>Transliuojome rinkoje dideli pelnai yra galimi tik didinant uþimamà auditorijà ir jungiantis á grupes, tinklus. Augant auditorijos skaièiui, maþëja paslaugø kaina vienam þiûrovui. Ðioje rinkoje vartotojai yra visuomeniniai, o ne individualûs. Taigi gaunant pelnà ne tiesiogiai, o ið reklamos, ði skatina auditorijos plëtimà. Transliacijos kainos vienam þiûrovui yra nulinës. Jei kaina bûtø didesnë, bûtø prarasta didþioji dalis þiûrovø. Kabelinës televizijos, kinotetruose þiûrovø gerokai maþiau, nes paklausa stipriai reaguoja á tai, kad þiûrovai nori kuo maþesnës paslaugø kainos, kaip ir gamybinëje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iekviena masinės informacijos priemonių rūšis savitai reaguoja į rinką. Tai priklauso nuo to, iš ko ji gauna pinigus: ar tiesiogiai iš klientų, ar iš reklamos. Gali būti, kad abiejais atvejais kart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Dėl tos pačios priežasties televizija, transliuojama radijo bangomis, yra labiau mėgiama, negu kabelinė ar satelitinė, nes už jos rodomas programas nereikia mokėti. Taip pat pastebėta, kad laikraščių, kurių pinigų šaltinis yra reklama, kokybė yra prastesnė nei tų, kurie yra priklausomi nuo pirkėjų skaičiaus, mat pastarieji labiau suinteresuoti pirkėjų, nei kad reklamdavių skaičiumi</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    MONOPOLIJA IR KONKUREN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artotojų pasirinkimas įsigyti vieną ar kitą prekę ar paslaugą nulemia rinkos vystymosi ypatumus. Prekių politika, kurią veda visos be išimties firmos, yra toks valdymo metodas, kai natūralių pasirinkimų keliu vartotojai nulemia prekių kokybę, jų spalvas, formas ir daugelį kitų darbo ir gamybos aspekt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 sudaro konkurencijos sąlygas. Firmos stengiasi kainų ar prekių politika nugalėti ir išstumti savo potencialias konkurentes. Tokios sąlygos atsiranda, kai laikraščiai pradeda svarstyti ar reikia platinti nemokamai laikraštį tam, kad neįsileisti į rinką paštu platinamos reklamos,  kai video gamintojai spendžia ar pardavinėti aukštesnėmis ar žemesnėmis kainomis, kai žurnalas sprendžia ar reklamuotis televizijoje ir t.t.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Esant tikrai konkurencijai, kainos yra nustatomos atsižvelgiant į produkcijos perkamumą, t.y. kainas nustato rinka. Tačiau nei viena komunikacijos pramonės sritis neatitinka tikros konkurencijos normų.</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Iš kitos konkurencijos spektro pusės yra tikroji monopolija. Tai tokia rinkos sistema, kai visą rinką reguliuoja vienas monopolistinis gamintojas, kai pakliūti į rinką kitiems gamintojams yra daug kliūčių, o šiam gamintojui nėra pakaitalo. Tokių gamintojų produkcijos kainos yra didelės, jų produkcijos gaminama labai daug, darbuotojų algos taip pat yra didelė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Nei viena masinių informacijos priemonių rinka nėra tikrai monopolistinė, tačiau ka kurios yra visai panašios. Galima būtų sakyti, kad kabelinė televizija yra arčiausiai šios konkurencijos formos. Tačiau ne visai, nes yra kai kurių pakaitalų. Jei miestelyje yra vienintelis kinoteatras galima sakyti, kad ir jis atitinka monopolistinę sistemą, tačiau žmonės gali pasirinkti kitą filmo žiūrėjimo būdą, pvz. televizij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Ologopolija yra tarp šių dviejų rušių, arčiau monopolistinės. Čia rinkoje egzistuoja kelios firmos, kurios atsižvelgia į viena kitos poreikius, visa kita kaip ir monopolijo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ugelio masinių informacijos priemonių populia-rumą ir paklausą lemia žurnalistiniai standartai ir profesinės normos, nei kad ekonominiai faktoriai. Ganėtinai keistai rinkoje komunikacijos elgiasi kainų atžvilgiu. Laikraščiai, konkuruojantys tarpusavyje, už reklama yra nustatę didesnius mokesčius, nei kad tie, kurie yra monopolinėje struktūroje. Tai yra patvirtinta daugelio tyrinėtojų. Šiuos ypatumus nulėmė didelės gamybos ir realizacijos kainos, pasipriešinimas kainų augimui, dideli atlyginimai didesniuose miestuose ir kooperacinės oligopolijos struktūra. Taip pat buvo pastebėta, kad restruktūrizuojant nepriklausomus laikraščius ir juos įtraukiant į kokią nors vientisą grupę, kainų lygis gerokai šoktel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Įvairių komunikacijų atstovai labiau linkę dirbti su esamais konkurentais ir visiškai nenori į savo rinką įsileisti naujų varžovų. Tai galima pastebėti, kai televizijos stotys kreipiasi į vyriausybę, kad pastaroji pakeltų reikalavimus duodamiems naujiems dažniams ar kitaip pasunkintų naujų stočių atsiradim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KOMUNIKACIJŲ VAIDMUO IR KAPITALO RINK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vaidmuo ir jų galimybė įtraukti fondus į jų vystymąsi bei plėtimąsi yra svarbūs jų veiklos plėtimo faktoriai, tad vadovai turi suprasti kapitalo rink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Fondai atsirado istoriškai vystantis ekonomikai. Anksčiau visuomenė turtą, kuris buvo nepanaudojamas, investuodavo į katedrų, rūmų statybą. Dabar atskirų individų ar jų grupių surinkti pertekliniai pinigai yra panaudojami daug platesnėms reikmėms. Šie pinigai yra vadinami kapital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žoms įmonėms, kurios, pavyzdžiui, užsiima smulkia leidybine veikla, lokalaus laikraščio leidimu ar video įrašų platinimu, dideli kapitalai nereikalingi, todėl sėkmingai šį verslą gali pradėti ir plėtoti pavieniai asmenys iš savo asmeninių santaupų. Vidutinės įmonės savo vystymuisi ir augimui reikalauja didesnių kapitalo investicijų, todėl čia gali tikti kelių asmenų ar jų grupės surinktas kapitalas. Tačiau didesnės apimties firmoms kurti, jų įrangai ir žaliavoms pirkti reikalingi gerokai didesni kapitalo kiekiai. Tam kapitalui surinkti istoriškai susiformavo ir įsikūrė kapitalo skolinimo įstaigos: bankai, kredito unijos ir kitos panašaus pobūdžio įstaigos, skolinančios reikiamą kapital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apitalą galima  investuoti skolinantis arba plati-nant akcijas. Akcijas perka asmenys ar firmos, kurios tikisi, atsižvelgdamos į firmos finansinę padėtį ir kitus reikšmingus rinkos ypatumus, gauti daugiau pinigų už šias akcijas vėliau, kai po šio kapitalo investavimo firmos rinkos kaina padidės. Šis kapitalo gavimo būdas iš esmės padidino firmų galimybes. Dabar rinkoje atsirado tikrų kapitalo gigančių, kurios atsirado būtent tokio kapitalo judėjimo dėka.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elevizijų ir kabelinių televizijų sistemos anksčiau buvo labai apribotos, kadangi joms plėstis reikia labai didelių investicijų į įrangą, instaliaciją ir kita. Tam reikalinga buvo didelė kapitalo akumuliacija. Taip vystant didelių investicijų programas daugelis masinių komunikacijų firmų tapo tarptautinio-pasaulinio lygi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VYRIAUSYBĖS ĮSIKIŠIMAS Į RINK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tikslai dažniausiai yra socialinio pobūdžio. Ji sprendimais nustato atsa-komybės už padarytus veiksmus lygį, komunikacijos firmų konkurencijos normas, apsaugo jas nuo įvairių galimų ekonominių pasekmių. Vyriausybė taip pat apsaugo vartotojus ir piliečius nuo galimos intervencijos į jų teis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ar ne politika yra pagrįsta visuomenine ekonomikos gerove. Ekonomikos gerovė orientuota į efektyvumo, tesingumo ir bendro  vaizdo formavimo klausimu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žniausiai vyriausybiniai įsikišimai vyksta monopolistinėse sferose. Dažniau pasitaikančios kainų piknaudžiavimo problemos ir kitokie  monopolistų nukrypimai nuo socialinių normų. Vyriausybė įsikiša, kai akyvaizdžiai yra nepaisoma efektyvumo ekono-mikoje, kai yra švaistomos visuomeninis turta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Ypač tai yra aktualu masinės komunikacijos priemonėms, nes vyriausybė, esant demokratinei visuomenei, stengiasi kuo mažiau kištis į šią demokratiją simbolizuojančią ir skatinančią ekonomikos dalį, jos pačios taip pat nelabai mėgsta, kai vyriausybė pradeda reguliuoti jų darb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Jei vyriausybė nutaria įskišti, ji tai dažniausiai daro keturiais būdais: reguliavimu, paramos, subsidijavimo ir apmokestinim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Reguliavimas vykdomas trim būdais. Pirma, ji gali reguliuoti standartų ir kontrolės sistemas tam, kad užtikrintų konkurencingumą, kokybę ir saugumą. Antra, tai rinkos struktūros reguliavimas. Čia ji kontroliuoja gamintojų kiekį rinkoje išduodama ar ne licencijas. Trečia, ji stabdo įmonės veikla ar baudžia ją už žalingos veiklos visuomenei ar ekonomikai vystym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sinių komunikacijos priemonių viekla taip pat yra kontroliuojama vyriausybės sprendimais ir leidžiamais įstatymais. Televizija ir radijas yra apriboti dažnių licencijavimo politika. Ši reguliavimo rūšis yra vykdoma nuo penkto dešimtmečio. Šia politika siekiama reuguliuoti stočių kiekį bei jų lokalizaciją šalyje. Vėliau buvo pradėta ir programų kontrolė. Tai nėra tiesioginis visų laidų cenzūravimas, tačiau etikos sumetimais tai  daryti netgi būtina, nors daugelis firmų to labai nemėgsta ir vadina jų demokratijos teisių pažeidimu. Kai kuriose valstybėse laikraščiai kontroliuojami pašto paslaugų kainomis. Už reklamą imami mokesčiai vyriausybės taip yra įvairiai apmokestinami. Dažniausiai mokesčiai yra mažinami siekiant didinti konkurenciją tarp informacijos šaltinių, visuomenei tuo suteikiant galimybę gauti kuo įvairiapusiškesnę informaciją ir kuo prieinamesnėmis kainomi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DARBAS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Darbas yra labai svarbus rinkos faktorius. Masinės komunikacijos priemonės yra labai stipriai susijusios su žmonių darbu, todėl turi skirti daug dėmesio. Darbo kiekio poreikis rinkoje, algų dydis, darbo sąlygos, kaip  darbas keičia produktyvumą - yra vieni svarbiausių komunikacijų ekonomikos ir menedžmento klaus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as yra brangiausias komunikacijų ekono-mikos kaštas. Šioje darbo rinkoje firmos tampa vartotojais. Čia, kaip ir kitose rinkose, viskas vyksta pagal ekonomikos dėsnius. </w:t>
      </w:r>
    </w:p>
    <w:p>
      <w:pPr>
        <w:pStyle w:val="Normal"/>
        <w:jc w:val="both"/>
        <w:rPr/>
      </w:pPr>
      <w:r>
        <w:rPr>
          <w:rFonts w:eastAsia="BookmanLT" w:cs="BookmanLT" w:ascii="BookmanLT" w:hAnsi="BookmanLT"/>
          <w:sz w:val="28"/>
          <w:szCs w:val="28"/>
          <w:lang w:val="lt-LT"/>
        </w:rPr>
        <w:tab/>
        <w:t>Darbo pasiūla priklauso nuo gyventojų skaičiaus, nuo jų amžiaus. Vidutinio gyventojų amžiaus pasikeitimas taip pat sąlygoja darbo pasiūlą. Darbo dienos ilgumas daro įtaką</w:t>
      </w:r>
      <w:r>
        <w:rPr>
          <w:rStyle w:val="AnnotationReference"/>
          <w:vanish w:val="false"/>
        </w:rPr>
        <w:commentReference w:id="2"/>
      </w:r>
      <w:r>
        <w:rPr>
          <w:rFonts w:eastAsia="BookmanLT" w:cs="BookmanLT" w:ascii="BookmanLT" w:hAnsi="BookmanLT"/>
          <w:sz w:val="28"/>
          <w:szCs w:val="28"/>
          <w:lang w:val="lt-LT"/>
        </w:rPr>
        <w:t xml:space="preserve"> reikalingo darbo kiekiu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o kaina priklauso ne tik nuo pasiūlos, t.y. nuo galinčių dirbti žmonių skaičiaus, bet ir nuo jų sugebėjimų, kitaip sakant, nuo jų profesionalumo. Kad produktyvumas būtų didžiausias, savininkas ieškos darbininko, kuris galės geriausiai jį padidinti. Tačiau motyvacija dirbti gali turėti ir kitų socialinių aspektų. Žmogus visada trokšta gauti prestižinį darbą, kuris teiktų didesnį malonumą, kad jaustųsi darąs visuomenei gerą. Taip pat darbo vieta turi didelę reikšmę, juk darbininkas maloniau pasirinks reporterio darbą sostinėje, nei kad kokiame provincijos miestely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eičiantis produktyvumui, gali keistis ir paklausa darbui. Tačiau atsiradus naujoms techninėms galimy-bėms šis poreikis gali gerokai sumažėt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gi darbo kaina tikros konkurencijos rinkoje yra nustatoma rinkos pasiūlos ir paklausos dėsniais. Kai kurios firmos yra linkusios mokėti daugiau, kad pritrauktų kvalifikuotesnius darbuotojus, kitos moka mažiau, nes pirma nori įsitikinti jų kvalifikacija. Taip pat užmokestis priklauso ir nuo darbuotojo patirties. Darbo kaina labai priklauso nuo nedarbo lygio šalyje, nuo tos profesijos darbininkų skaičiaus rinkoje, ar kitų esančių rinkoje darbdavių mokamų atlygin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davių sprendimams didelę įtaką turi ir profesinės sąjungos. Šių organizacijų pagrindinis tikslas yra dabruotojų darbo sąlygos, atlyginimų didinimas. Todėl algos rinkoje yra didesnės, nei kad būtų tik pasiūlos ir paklausos nulemto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IŠVADOS</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Šiuolaikinėje rinkos ekonomikoje masinių komunikacijų ekonomika užima vis didesnę vietą. Labai sparčiai tobulėjant technologijoms, kiekvieną dieną mes vis dažniau susiduriame su masinėmis komunikaci-jomis. Civilizacija dabar jau nebeįsivaizduojama be šios rinkos dali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os preimonės perduoda vis daugiau kasdien reikalingos informacijos, tačiau vienas mažiausiai vartotojus dominantis daugelio komunikacijos priemonių trūkumas yra begalinis reklamos srautas. Tai be abejo yra labai svarbus konkurentabilumo elementas, tačiau dažnai tai būna iškreipta informacija ir todėl klaidina vartotojus. Tai, manyčiau, yra vienas tų nepageidaujamų trūku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Mūsų šalyje, perėjus nuo planinės prie rinkos ekonomikos, komunikacijų vaidmuo taip pat tapo labai aktualus ir svarbus visuomenės gyvenimui. Plečiantis šiai rinkai ir vis didėjant konkurencinei kovai tarp komunikacijos priemonių, vartotojai, t.y. mes, Lietuvos piliečiai, gauna daugiau įvairesnės informacijos, pateikiamas platesnis vertinimų spektr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augėja masinės komunikacijos priemonių įvairovė. Informacijai perduoti yra sukurtas, mūsų amžiaus stebūklu vadinamas, Internet tinklas. Tai labai praplėtė galimybes keistis informacija. Kiekvieną dieną didėja šios informacijos vartotojų. Tai tikrai pagreitino galimybes vartotojui gauti reikiamą informaciją ir visa kas su ja susiję ne tik mažoje teritorijoje, pvz. mieste ar šalyje, bet ir visame pasaulyje taip pat operatyvia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Šis plėtimasis taipogi labai teigiamai įtakoja darbo vietų augimą, kas, be abejonės, kelia ir mūsų gyvenimo lygį. Todėl mūsų ekonomikos augimui masinių komunikacijų ekonomikos vystymasis yra labai svarbus ir gyvybiškai nauding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ab/>
        <w:t>LITERATŪR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numPr>
          <w:ilvl w:val="0"/>
          <w:numId w:val="3"/>
        </w:numPr>
        <w:tabs>
          <w:tab w:val="clear" w:pos="737"/>
          <w:tab w:val="left" w:pos="0" w:leader="none"/>
        </w:tabs>
        <w:ind w:left="566" w:hanging="566"/>
        <w:jc w:val="both"/>
        <w:rPr/>
      </w:pPr>
      <w:r>
        <w:rPr>
          <w:rFonts w:eastAsia="BookmanLT" w:cs="BookmanLT" w:ascii="BookmanLT" w:hAnsi="BookmanLT"/>
          <w:sz w:val="28"/>
          <w:szCs w:val="28"/>
          <w:lang w:val="lt-LT"/>
        </w:rPr>
        <w:t xml:space="preserve">Picard, Robert G. </w:t>
      </w:r>
      <w:r>
        <w:rPr>
          <w:rFonts w:eastAsia="BookmanLT" w:cs="BookmanLT" w:ascii="BookmanLT" w:hAnsi="BookmanLT"/>
          <w:i/>
          <w:iCs/>
          <w:sz w:val="28"/>
          <w:szCs w:val="28"/>
          <w:u w:val="single"/>
          <w:lang w:val="lt-LT"/>
        </w:rPr>
        <w:t>Media economics: Concepts and Issues</w:t>
      </w:r>
      <w:r>
        <w:rPr>
          <w:rFonts w:eastAsia="BookmanLT" w:cs="BookmanLT" w:ascii="BookmanLT" w:hAnsi="BookmanLT"/>
          <w:sz w:val="28"/>
          <w:szCs w:val="28"/>
          <w:lang w:val="lt-LT"/>
        </w:rPr>
        <w:t>. - London: SAGE Publications, 1989.</w:t>
      </w:r>
    </w:p>
    <w:p>
      <w:pPr>
        <w:pStyle w:val="Normal"/>
        <w:numPr>
          <w:ilvl w:val="0"/>
          <w:numId w:val="3"/>
        </w:numPr>
        <w:tabs>
          <w:tab w:val="clear" w:pos="737"/>
          <w:tab w:val="left" w:pos="0" w:leader="none"/>
        </w:tabs>
        <w:ind w:left="283" w:hanging="283"/>
        <w:jc w:val="both"/>
        <w:rPr/>
      </w:pPr>
      <w:r>
        <w:rPr>
          <w:rFonts w:eastAsia="BookmanLT" w:cs="BookmanLT" w:ascii="BookmanLT" w:hAnsi="BookmanLT"/>
          <w:sz w:val="28"/>
          <w:szCs w:val="28"/>
          <w:lang w:val="lt-LT"/>
        </w:rPr>
        <w:t xml:space="preserve">Picard, Robert G. </w:t>
      </w:r>
      <w:r>
        <w:rPr>
          <w:rFonts w:eastAsia="BookmanLT" w:cs="BookmanLT" w:ascii="BookmanLT" w:hAnsi="BookmanLT"/>
          <w:sz w:val="28"/>
          <w:szCs w:val="28"/>
          <w:u w:val="single"/>
          <w:lang w:val="lt-LT"/>
        </w:rPr>
        <w:t>Paterns of state intervention in news</w:t>
      </w:r>
      <w:r>
        <w:rPr>
          <w:rFonts w:eastAsia="BookmanLT" w:cs="BookmanLT" w:ascii="BookmanLT" w:hAnsi="BookmanLT"/>
          <w:sz w:val="28"/>
          <w:szCs w:val="28"/>
          <w:lang w:val="lt-LT"/>
        </w:rPr>
        <w:t>. Journalism Quarterly 62 (Spring): 1-9.</w:t>
      </w:r>
    </w:p>
    <w:p>
      <w:pPr>
        <w:pStyle w:val="Normal"/>
        <w:rPr/>
      </w:pPr>
      <w:r>
        <w:rPr>
          <w:rFonts w:eastAsia="BookmanLT" w:cs="BookmanLT" w:ascii="BookmanLT" w:hAnsi="BookmanLT"/>
          <w:sz w:val="28"/>
          <w:szCs w:val="28"/>
          <w:lang w:val="lt-LT"/>
        </w:rPr>
        <w:t xml:space="preserve">Isachsen, I.A., Hamilton, C. </w:t>
      </w:r>
      <w:r>
        <w:rPr>
          <w:rFonts w:eastAsia="BookmanLT" w:cs="BookmanLT" w:ascii="BookmanLT" w:hAnsi="BookmanLT"/>
          <w:sz w:val="28"/>
          <w:szCs w:val="28"/>
          <w:u w:val="single"/>
          <w:lang w:val="lt-LT"/>
        </w:rPr>
        <w:t>Basic Economics:The Transition from Plan to Market</w:t>
      </w:r>
      <w:r>
        <w:rPr>
          <w:rFonts w:eastAsia="BookmanLT" w:cs="BookmanLT" w:ascii="BookmanLT" w:hAnsi="BookmanLT"/>
          <w:sz w:val="28"/>
          <w:szCs w:val="28"/>
          <w:lang w:val="lt-LT"/>
        </w:rPr>
        <w:t>.-Vilnius: 1992.</w:t>
      </w:r>
    </w:p>
    <w:sectPr>
      <w:headerReference w:type="default" r:id="rId6"/>
      <w:headerReference w:type="first" r:id="rId7"/>
      <w:type w:val="nextPage"/>
      <w:pgSz w:w="11906" w:h="16838"/>
      <w:pgMar w:left="1800" w:right="1800" w:gutter="0" w:header="706"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
    <w:p>
      <w:r>
        <w:rPr>
          <w:rFonts w:ascii="Liberation Serif" w:hAnsi="Liberation Serif" w:eastAsia="DejaVu Sans" w:cs="DejaVu Sans"/>
          <w:sz w:val="24"/>
          <w:szCs w:val="24"/>
          <w:lang w:val="en-US" w:eastAsia="en-US" w:bidi="en-US"/>
        </w:rPr>
      </w:r>
    </w:p>
  </w:comment>
  <w:comment w:id="1" w:author="XXX" w:date="0-00-00T00:00:00Z" w:initials="">
    <w:p>
      <w:r>
        <w:rPr>
          <w:rFonts w:ascii="Liberation Serif" w:hAnsi="Liberation Serif" w:eastAsia="DejaVu Sans" w:cs="DejaVu Sans"/>
          <w:sz w:val="24"/>
          <w:szCs w:val="24"/>
          <w:lang w:val="en-US" w:eastAsia="en-US" w:bidi="en-US"/>
        </w:rPr>
      </w:r>
    </w:p>
  </w:comment>
  <w:comment w:id="2" w:author="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swiss"/>
    <w:pitch w:val="variable"/>
  </w:font>
  <w:font w:name="Times New Roman">
    <w:charset w:val="01"/>
    <w:family w:val="roman"/>
    <w:pitch w:val="variable"/>
  </w:font>
  <w:font w:name="Bookman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AnnotationText">
    <w:name w:val="Annotation Text"/>
    <w:basedOn w:val="Normal"/>
    <w:qFormat/>
    <w:pPr/>
    <w:rPr/>
  </w:style>
  <w:style w:type="paragraph" w:styleId="Index1">
    <w:name w:val="Index 1"/>
    <w:basedOn w:val="Normal"/>
    <w:next w:val="Normal"/>
    <w:pPr>
      <w:tabs>
        <w:tab w:val="clear" w:pos="737"/>
        <w:tab w:val="right" w:pos="3794" w:leader="dot"/>
      </w:tabs>
      <w:ind w:left="200" w:hanging="200"/>
    </w:pPr>
    <w:rPr>
      <w:rFonts w:ascii="Times New Roman" w:hAnsi="Times New Roman" w:eastAsia="Times New Roman" w:cs="Times New Roman"/>
    </w:rPr>
  </w:style>
  <w:style w:type="paragraph" w:styleId="Contents5">
    <w:name w:val="TOC 5"/>
    <w:basedOn w:val="Normal"/>
    <w:next w:val="Normal"/>
    <w:pPr>
      <w:tabs>
        <w:tab w:val="clear" w:pos="737"/>
        <w:tab w:val="right" w:pos="8309" w:leader="dot"/>
      </w:tabs>
      <w:ind w:left="800" w:hanging="0"/>
    </w:pPr>
    <w:rPr/>
  </w:style>
  <w:style w:type="paragraph" w:styleId="Index2">
    <w:name w:val="Index 2"/>
    <w:basedOn w:val="Normal"/>
    <w:next w:val="Normal"/>
    <w:pPr>
      <w:tabs>
        <w:tab w:val="clear" w:pos="737"/>
        <w:tab w:val="right" w:pos="3794"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37"/>
        <w:tab w:val="right" w:pos="3794"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37"/>
        <w:tab w:val="right" w:pos="3794"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37"/>
        <w:tab w:val="right" w:pos="3794"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37"/>
        <w:tab w:val="right" w:pos="3794"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37"/>
        <w:tab w:val="right" w:pos="3794"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37"/>
        <w:tab w:val="right" w:pos="3794"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37"/>
        <w:tab w:val="right" w:pos="3794"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TableofFigures">
    <w:name w:val="Table of Figures"/>
    <w:basedOn w:val="Normal"/>
    <w:next w:val="Normal"/>
    <w:qFormat/>
    <w:pPr>
      <w:tabs>
        <w:tab w:val="clear" w:pos="737"/>
        <w:tab w:val="right" w:pos="8309" w:leader="dot"/>
      </w:tabs>
      <w:ind w:left="400" w:hanging="400"/>
    </w:pPr>
    <w:rPr>
      <w:rFonts w:ascii="Times New Roman" w:hAnsi="Times New Roman" w:eastAsia="Times New Roman" w:cs="Times New Roman"/>
      <w:smallCaps/>
    </w:rPr>
  </w:style>
  <w:style w:type="paragraph" w:styleId="Contents1">
    <w:name w:val="TOC 1"/>
    <w:basedOn w:val="Normal"/>
    <w:next w:val="Normal"/>
    <w:pPr>
      <w:tabs>
        <w:tab w:val="clear" w:pos="737"/>
        <w:tab w:val="right" w:pos="8309" w:leader="dot"/>
      </w:tabs>
    </w:pPr>
    <w:rPr/>
  </w:style>
  <w:style w:type="paragraph" w:styleId="Contents2">
    <w:name w:val="TOC 2"/>
    <w:basedOn w:val="Normal"/>
    <w:next w:val="Normal"/>
    <w:pPr>
      <w:tabs>
        <w:tab w:val="clear" w:pos="737"/>
        <w:tab w:val="right" w:pos="8309" w:leader="dot"/>
      </w:tabs>
      <w:ind w:left="200" w:hanging="0"/>
    </w:pPr>
    <w:rPr/>
  </w:style>
  <w:style w:type="paragraph" w:styleId="Contents3">
    <w:name w:val="TOC 3"/>
    <w:basedOn w:val="Normal"/>
    <w:next w:val="Normal"/>
    <w:pPr>
      <w:tabs>
        <w:tab w:val="clear" w:pos="737"/>
        <w:tab w:val="right" w:pos="8309" w:leader="dot"/>
      </w:tabs>
      <w:ind w:left="400" w:hanging="0"/>
    </w:pPr>
    <w:rPr/>
  </w:style>
  <w:style w:type="paragraph" w:styleId="Contents4">
    <w:name w:val="TOC 4"/>
    <w:basedOn w:val="Normal"/>
    <w:next w:val="Normal"/>
    <w:pPr>
      <w:tabs>
        <w:tab w:val="clear" w:pos="737"/>
        <w:tab w:val="right" w:pos="8309" w:leader="dot"/>
      </w:tabs>
      <w:ind w:left="600" w:hanging="0"/>
    </w:pPr>
    <w:rPr/>
  </w:style>
  <w:style w:type="paragraph" w:styleId="Contents6">
    <w:name w:val="TOC 6"/>
    <w:basedOn w:val="Normal"/>
    <w:next w:val="Normal"/>
    <w:pPr>
      <w:tabs>
        <w:tab w:val="clear" w:pos="737"/>
        <w:tab w:val="right" w:pos="8309" w:leader="dot"/>
      </w:tabs>
      <w:ind w:left="1000" w:hanging="0"/>
    </w:pPr>
    <w:rPr/>
  </w:style>
  <w:style w:type="paragraph" w:styleId="Contents7">
    <w:name w:val="TOC 7"/>
    <w:basedOn w:val="Normal"/>
    <w:next w:val="Normal"/>
    <w:pPr>
      <w:tabs>
        <w:tab w:val="clear" w:pos="737"/>
        <w:tab w:val="right" w:pos="8309" w:leader="dot"/>
      </w:tabs>
      <w:ind w:left="1200" w:hanging="0"/>
    </w:pPr>
    <w:rPr/>
  </w:style>
  <w:style w:type="paragraph" w:styleId="Contents8">
    <w:name w:val="TOC 8"/>
    <w:basedOn w:val="Normal"/>
    <w:next w:val="Normal"/>
    <w:pPr>
      <w:tabs>
        <w:tab w:val="clear" w:pos="737"/>
        <w:tab w:val="right" w:pos="8309" w:leader="dot"/>
      </w:tabs>
      <w:ind w:left="1400" w:hanging="0"/>
    </w:pPr>
    <w:rPr/>
  </w:style>
  <w:style w:type="paragraph" w:styleId="Contents9">
    <w:name w:val="TOC 9"/>
    <w:basedOn w:val="Normal"/>
    <w:next w:val="Normal"/>
    <w:pPr>
      <w:tabs>
        <w:tab w:val="clear" w:pos="737"/>
        <w:tab w:val="right" w:pos="830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04:00Z</dcterms:created>
  <dc:creator>XXX</dc:creator>
  <dc:description/>
  <dc:language>en-US</dc:language>
  <cp:lastModifiedBy>XXX</cp:lastModifiedBy>
  <cp:lastPrinted>1997-05-26T15:26:00Z</cp:lastPrinted>
  <dcterms:modified xsi:type="dcterms:W3CDTF">1997-05-26T15:41:00Z</dcterms:modified>
  <cp:revision>7</cp:revision>
  <dc:subject/>
  <dc:title>	Ekonomika - tai ribotø iðtekliø naudojimo ir paskirstymo tyrimas</dc:title>
</cp:coreProperties>
</file>