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IRTAP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od�iuose anop, beveik, pusiau, vis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iog, i�vien, u�u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virtapradi�kai tariam� vienskiem. �od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taiko ma�ai : dar, jei, jog, kiek, ti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, nors, veik, gal, v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vpr. prieg. turi tik vienskiem. �va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. ir dgs. naud.( man,tau,tam,jiems,jo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vpr.prieg. �od�io gale turi ti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vyr.g. vns. naud.( baltam, savam, tyli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yr. ir mot.g. dgs. naud.( galvoms, k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s, namams, geriems, pirmoms, aniem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Visos kir�. veiks. bendr. pries. turi tv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g.( pra�yti, s�d�ti, galvoti, gyvent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Jei kir�. prie�d�lio pagr. sudaro ilg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is ar dvibalsis, toks prie�d. visada t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r. prieg.( apy, �, nuo, s�, per, po, s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