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TESTAS</w:t>
      </w:r>
    </w:p>
    <w:p>
      <w:pPr>
        <w:pStyle w:val="Normal"/>
        <w:jc w:val="center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Baltoskandijos šalys</w:t>
      </w:r>
    </w:p>
    <w:p>
      <w:pPr>
        <w:pStyle w:val="Normal"/>
        <w:jc w:val="center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Piniginis vienetas – kron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Tai – konstitucinė karalystė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Didžiausia šalis pagal plotą.</w:t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 xml:space="preserve">I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Valstybinė religija – katalikybė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Mieste gyvena apie 62% gyventojų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Sostinėje gyvena apie 1,6 mln. gyventojų.</w:t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I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Valstybės piniginis vienetas – markė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Mažai apgyvendinta valstybė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Įteisintos dvi valstybinės kalbos,</w:t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IV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Turi labai daug įvairiausių gamtinių išteklių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Turi didžiausią miestą pagal gyventojų skaičių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Gana prastos ekonominės būklės valstybė,</w:t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 xml:space="preserve">Sostinėje lankosi daug turistų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Viena iš mažiausių pagal plotą valstybių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851" w:hanging="567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  <w:t>Turi degiųjų skalūnų.</w:t>
      </w:r>
    </w:p>
    <w:p>
      <w:pPr>
        <w:pStyle w:val="Normal"/>
        <w:jc w:val="both"/>
        <w:rPr>
          <w:rFonts w:ascii="Arial" w:hAnsi="Arial" w:cs="Arial"/>
          <w:sz w:val="32"/>
          <w:lang w:val="lt-LT"/>
        </w:rPr>
      </w:pPr>
      <w:r>
        <w:rPr>
          <w:rFonts w:cs="Arial" w:ascii="Arial" w:hAnsi="Arial"/>
          <w:sz w:val="32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1:22:00Z</dcterms:created>
  <dc:creator>Liuda Rupsiene</dc:creator>
  <dc:description/>
  <dc:language>en-US</dc:language>
  <cp:lastModifiedBy>Liuda Rupsiene</cp:lastModifiedBy>
  <dcterms:modified xsi:type="dcterms:W3CDTF">2000-03-14T21:43:00Z</dcterms:modified>
  <cp:revision>2</cp:revision>
  <dc:subject/>
  <dc:title>TESTAS</dc:title>
</cp:coreProperties>
</file>