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0048622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80377621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