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219829618"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362309302"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87365511"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778077013"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572740281"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731161694"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2063572156"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512128370"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1699633895"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1072645887"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462268729"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