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334686235"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1138827796"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93585566"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