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/>
      </w:pPr>
      <w:r>
        <w:rPr/>
        <w:t>SANTRUMPOS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 xml:space="preserve">AK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Asmenis kompiuteri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AM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Aktyvusis monitorius. Valdantysis mazgas Token ring technologijoje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ANSI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>
                <w:lang w:val="lt-LT"/>
              </w:rPr>
            </w:pPr>
            <w:r>
              <w:rPr>
                <w:lang w:val="lt-LT"/>
              </w:rPr>
              <w:t>Nacionalinis Amerikos standartų institutas (American National Standard Institute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 xml:space="preserve">API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aikom</w:t>
            </w:r>
            <w:r>
              <w:rPr>
                <w:lang w:val="lt-LT"/>
              </w:rPr>
              <w:t>ųjų programų sąsaja (Application Program Interface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AR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Adresų išskyrimo protokolas (Address Resolution Protocol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ASCII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Informacijos mainų standartinis kodas (American National Standard Code for Information Interchange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ATM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Asinchroninis perdavimo režimas (Asynchronous Transfer Mode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b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Bitas. Mažiausias informacijos vieneta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B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Baitas. Aštuoni bitai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Bp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Bitai per sekundę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CSLI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Suspaustas SLIP (Compressed SLIP) protokola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SMA/CD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Kanalo paklausymo – užimtumo aptikimo (</w:t>
            </w:r>
            <w:r>
              <w:rPr>
                <w:color w:val="000000"/>
              </w:rPr>
              <w:t>Carrier Sense Multiple Access with Collision Detection) arbitražo metodas, naudojamas Ethernet technologijoje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DN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Domeninių vardų serveris (Domain Name Server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DO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Diskinė operacinė sistema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D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Darbinė stotis. Kompiuteris, įjungtas į tinklą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Ethernet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Vietinio tinklo technologija, naudojanti užimtumo aptikimo arbitražo metodą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FAQ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Dažni klausimai ir atsakymai (Frequently Asqued Questions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>
                <w:lang w:val="lt-LT"/>
              </w:rPr>
            </w:pPr>
            <w:r>
              <w:rPr>
                <w:lang w:val="lt-LT"/>
              </w:rPr>
              <w:t>FDDI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Optinio pluošto paskirstytų duomenų sąsaja (Fiber Distributed Data Interface) yra duomenų perdavimo standartas, taikomas vietiniuose tinkluose naudojant šviesolaidines ryšio linijas.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FQDN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Domeniniai vardai (Fully Qualified Domain Name), IP adresų atitikmeny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FR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Kadrų transliacija (Frame Relay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FT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Failų perdavimo protokolas (File Transfer Protocol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GT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Globalieji tinklai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IEEE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Elektros ir elektronikos inžinierių institutas (Institute of Electrical and Electronic Engineers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IEEE 802.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Vietinio tinklo Ethernet technologiją, naudojančią užimtumo aptikimo arbitražo metodą, apibendrinantis standarta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IEEE 802.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Vietinio tinklo Token Ring technologiją, naudojančią markerio perdavimo arbitražo metodą, apibendrinantis standarta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I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Internetinis protokolas (Internet Protocol), pagrindinis TCP/IP tinklinio lygmens protokola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IPX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>
                <w:lang w:val="lt-LT"/>
              </w:rPr>
            </w:pPr>
            <w:r>
              <w:rPr>
                <w:lang w:val="lt-LT"/>
              </w:rPr>
              <w:t>Tarptinklinio paketų pasikeitimo protokolas (Internetwork Packet Exchange), tinklinio lygmens protokolas, naudojamas NetWare tinkle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 xml:space="preserve">ISDN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Skaitmeninis kompleksinių paslaugų tinklas (Integrated Services Digital Network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IS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arptautinė standartų organizacija ISO (International Standard Organization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ITU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arptautinė telekomunikacijų sąjunga (International Telecommunication Union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KT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Kompiuteriniai tinklai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LLC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Loginė ryšio kontrolė (Logical Link Control). OSI modelio kanalinio lygmens polygi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MAC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Kreipties į aplinką (kanalą) valdymas (Media Access Control). OSI modelio kanalinio lygmens polygi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MSAU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Daugelio vartotojų bendro naudojimo stotis (Multistation Access Unit) organizuoja paketų maršrutizavimą sekančiam tinklo mazgui, Token Ring technologijos žiede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>
                <w:lang w:val="lt-LT"/>
              </w:rPr>
            </w:pPr>
            <w:r>
              <w:rPr>
                <w:lang w:val="lt-LT"/>
              </w:rPr>
              <w:t>NC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NetWare tinklo pagrindinis protokolas (Network Core Protocol).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NDI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inklo sąsajos tvarkyklės nuoroda (Network Driver Interface Specification). Tinklo adapterių valdymo standarta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NetBEUI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Išplėstas mažų vietinių tinklų ryšio protokolas (Network BIOS Extended User Interface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NetBIO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Vietinių tinklų ryšio protokolas (Network Basic Input Output System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ODI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 xml:space="preserve">Atvira duomenų ryšio sąsaja (Open Datalink Interface). Tinklo adapterių valdymo standartas.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O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Kompiuterio operacinė sistema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OSI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Atvirų sistemų sujungimo modelis (Open System Interconnection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PLMN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Mobilusis ryšys (Public Land Mobile Telecommunication Network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POP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 xml:space="preserve">Pašto tarnybos protokolas (Post Office Protocol, version 3).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PP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Nuoseklaus ryšio protokolas (Point-to-Point Protocol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PSTN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Viešas komutacinis telekomunikacijų tinklas (Public Switched Telecommunication Network). Įprastas telefono tinkla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RAR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Atbulinis adresų išskyrimo protokolas (Reverse Address Resolution Protocol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RFC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Prašymas komentuoti (Request for Comments). Oficialios Interneto publikacijos ir standartai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SLI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Nuoseklus tiesinis Interneto protokolas SLIP (Serial Line Internet Protocol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SMT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Elektroninio pašto protokolas (Simple Mail Transfer Protocol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SONET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Sinchroninis optinis tinklas (Synchronous Optical Network). Vienas iš optinių tinklų standartų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SPX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Nuoseklaus pasikeitimo paketais (Sequenced Packet Exchange) protokolas. Naudojamas Netware tinkle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SQL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Užklausų kalba (Structured Query Language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C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 xml:space="preserve">Perdavimo kontrolės protokolas (Transmission Control Protocol). Pagrindinis Interneto transporto lygmens protokolas.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CP/I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CP ir IP protokolų kompleksas, dažnai suprantamas ir kaip visi Internete naudojami protokolai ar Interneto protokolų steka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elnet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Įsijungimo į nutolusį kompiuterį protokolas Internete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oken Ring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Žiedinio jungimo vietinio tinklo, naudojančio markerio perdavimo arbitražo metodą, technologija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O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inklinė operacinė sistema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Ekranuotos vytos poros kabeli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UD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Vartotojo datagramų protokolas (User Datagram Protocol). Nepatikimas tinklinio lygmens protokola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UP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Nepertraukiamo maitinimo sistema (Uninterruptible Power System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UT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Neekranuotos vytos poros kabeli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VT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Vietinis tinkla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WWW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Pasaulinis voratinklis (World Wide Web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X.2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Vienas iš paketinio perjungimo globaliųjų tinklų standartų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start="8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4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7:21:00Z</dcterms:created>
  <dc:creator>fk</dc:creator>
  <dc:description/>
  <dc:language>en-US</dc:language>
  <cp:lastModifiedBy>fk</cp:lastModifiedBy>
  <cp:lastPrinted>1999-05-25T13:24:00Z</cp:lastPrinted>
  <dcterms:modified xsi:type="dcterms:W3CDTF">1999-05-25T18:44:00Z</dcterms:modified>
  <cp:revision>5</cp:revision>
  <dc:subject/>
  <dc:title>SANTRUMPOS</dc:title>
</cp:coreProperties>
</file>