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284"/>
        <w:jc w:val="center"/>
        <w:rPr>
          <w:b/>
          <w:b/>
          <w:lang w:val="lt-LT"/>
        </w:rPr>
      </w:pPr>
      <w:r>
        <w:rPr>
          <w:b/>
          <w:lang w:val="lt-LT"/>
        </w:rPr>
        <w:t>ĮVADAS</w:t>
      </w:r>
    </w:p>
    <w:p>
      <w:pPr>
        <w:pStyle w:val="Normal"/>
        <w:widowControl w:val="false"/>
        <w:spacing w:lineRule="auto" w:line="360"/>
        <w:ind w:firstLine="284"/>
        <w:jc w:val="center"/>
        <w:rPr>
          <w:b/>
          <w:b/>
          <w:lang w:val="lt-LT"/>
        </w:rPr>
      </w:pPr>
      <w:r>
        <w:rPr>
          <w:b/>
          <w:lang w:val="lt-LT"/>
        </w:rPr>
      </w:r>
    </w:p>
    <w:p>
      <w:pPr>
        <w:pStyle w:val="Normal"/>
        <w:widowControl w:val="false"/>
        <w:spacing w:lineRule="auto" w:line="360"/>
        <w:ind w:firstLine="284"/>
        <w:jc w:val="both"/>
        <w:rPr/>
      </w:pPr>
      <w:r>
        <w:rPr>
          <w:b/>
          <w:lang w:val="lt-LT"/>
        </w:rPr>
        <w:t>Kompiuterinius tinklus</w:t>
      </w:r>
      <w:r>
        <w:rPr>
          <w:lang w:val="lt-LT"/>
        </w:rPr>
        <w:t xml:space="preserve"> (KT) sudaro kompiuteriai, sujungti į vieningą sistemą ir galintys keistis informacija tarpusavyje. Reikėtų atkreipti dėmesį, kad griežto pavaldumo sistemos, pvz., didelė skaičiavimo mašina su daugybe prijungtų prie jos terminalų, kurie gali būti nutolę vienas nuo kito per dešimtis kilometrų, nėra kompiuterinis tinklas. Daugelį kompiuterinių centrų pakeitė tarpusavyje sujungti kompiuteriai, galintys dirbti daug efektyviau, nei dideli centrai. </w:t>
      </w:r>
    </w:p>
    <w:p>
      <w:pPr>
        <w:pStyle w:val="Normal"/>
        <w:widowControl w:val="false"/>
        <w:spacing w:lineRule="auto" w:line="360"/>
        <w:ind w:firstLine="284"/>
        <w:jc w:val="both"/>
        <w:rPr/>
      </w:pPr>
      <w:r>
        <w:rPr>
          <w:lang w:val="lt-LT"/>
        </w:rPr>
        <w:t xml:space="preserve">Palyginus su autonominiais kompiuteriais,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lt-LT"/>
              </w:rPr>
            </w:pPr>
            <w:r>
              <w:rPr>
                <w:lang w:val="lt-LT"/>
              </w:rPr>
              <w:t xml:space="preserve">KT suteikia vartotojui naujas galimybes: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jc w:val="both"/>
              <w:rPr>
                <w:lang w:val="lt-LT"/>
              </w:rPr>
            </w:pPr>
            <w:r>
              <w:rPr>
                <w:lang w:val="lt-LT"/>
              </w:rPr>
              <w:t xml:space="preserve">Bendras programinių ir informacinių resursų naudojimas. Vartotojai vienu metu gali naudoti bendrą informaciją, saugomą toli nuo vartotojo.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jc w:val="both"/>
              <w:rPr>
                <w:lang w:val="lt-LT"/>
              </w:rPr>
            </w:pPr>
            <w:r>
              <w:rPr>
                <w:lang w:val="lt-LT"/>
              </w:rPr>
              <w:t>Bendravimas tarp vartotojų. Bendro naudojimo failų bei tarnybinių programų (elektroninis paštas, diskusijų bei naujienų grupės, WWW tinklapiai) dėka KT tampa galinga vartotojų bendravimo priemone, gali iš esmės pagerinti įvairių organizacijų valdymą bei veiklos koordinavim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jc w:val="both"/>
              <w:rPr>
                <w:lang w:val="lt-LT"/>
              </w:rPr>
            </w:pPr>
            <w:r>
              <w:rPr>
                <w:lang w:val="lt-LT"/>
              </w:rPr>
              <w:t>Patikimumas. Duomenų failai turi kopijas skirtinguose kompiuteriuose ir, vienam jų išėjus iš rikiuotės, vartotojas gali tęsti darbą, naudodamas kitame kompiuteryje esančią kopij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jc w:val="both"/>
              <w:rPr>
                <w:lang w:val="lt-LT"/>
              </w:rPr>
            </w:pPr>
            <w:r>
              <w:rPr>
                <w:lang w:val="lt-LT"/>
              </w:rPr>
              <w:t>Lėšų taupymas. Didelis kompiuteris ir jo aptarnavimas yra brangesni, nei daug mikrokompiuterių, sujungtų į tinklą.</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360"/>
              <w:ind w:left="0" w:hanging="0"/>
              <w:jc w:val="both"/>
              <w:rPr>
                <w:lang w:val="lt-LT"/>
              </w:rPr>
            </w:pPr>
            <w:r>
              <w:rPr>
                <w:lang w:val="lt-LT"/>
              </w:rPr>
              <w:t>Plėtimosi galimybė. Esamą tinklą nesunku išplėsti, prijungiant naujus vartotojus.</w:t>
            </w:r>
          </w:p>
        </w:tc>
      </w:tr>
    </w:tbl>
    <w:p>
      <w:pPr>
        <w:pStyle w:val="Normal"/>
        <w:widowControl w:val="false"/>
        <w:spacing w:lineRule="auto" w:line="360"/>
        <w:ind w:firstLine="284"/>
        <w:jc w:val="both"/>
        <w:rPr/>
      </w:pPr>
      <w:r>
        <w:rPr>
          <w:lang w:val="lt-LT"/>
        </w:rPr>
        <w:t xml:space="preserve">Tinklai skirstomi į </w:t>
      </w:r>
      <w:r>
        <w:rPr>
          <w:b/>
          <w:lang w:val="lt-LT"/>
        </w:rPr>
        <w:t>vietinius</w:t>
      </w:r>
      <w:r>
        <w:rPr>
          <w:lang w:val="lt-LT"/>
        </w:rPr>
        <w:t xml:space="preserve"> ir </w:t>
      </w:r>
      <w:r>
        <w:rPr>
          <w:b/>
          <w:lang w:val="lt-LT"/>
        </w:rPr>
        <w:t>globaliuosius</w:t>
      </w:r>
      <w:r>
        <w:rPr>
          <w:lang w:val="lt-LT"/>
        </w:rPr>
        <w:t>. Vietiniai tinklai (VT, angl. Local Area Network, LAN) jungia netoliese, vienoje patalpoje, organizacijoje ir pan. esančius kompiuterius (kartais jie gali būti nutolę vienas nuo kito per dešimtis kilometrų).</w:t>
      </w:r>
    </w:p>
    <w:p>
      <w:pPr>
        <w:pStyle w:val="Normal"/>
        <w:widowControl w:val="false"/>
        <w:spacing w:lineRule="auto" w:line="360"/>
        <w:ind w:firstLine="284"/>
        <w:jc w:val="both"/>
        <w:rPr>
          <w:lang w:val="lt-LT"/>
        </w:rPr>
      </w:pPr>
      <w:r>
        <w:rPr>
          <w:lang w:val="lt-LT"/>
        </w:rPr>
        <w:t>Kompiuteriai ar vietiniai tinklai, sujungti į globaliuosius tinklus (GT, angl. Wide Area Network, WAN), gali būti išdėstyti skirtinguose miestuose ar netgi valstybėse.</w:t>
      </w:r>
    </w:p>
    <w:p>
      <w:pPr>
        <w:pStyle w:val="Normal"/>
        <w:widowControl w:val="false"/>
        <w:spacing w:lineRule="auto" w:line="360"/>
        <w:ind w:firstLine="284"/>
        <w:jc w:val="both"/>
        <w:rPr/>
      </w:pPr>
      <w:r>
        <w:rPr>
          <w:lang w:val="lt-LT"/>
        </w:rPr>
        <w:t>Visgi, skirstant kompiuterinius tinklus į vietinius ir globaliuosius – svarbiausias faktorius yra ne atstumas tarp kompiuterių, bet ryšio pobūdis: vietiniai tinklai naudoja tik jiems vieniems sukurtą ryšio linijų sistemą; globalieji tinklai kaip taisyklė naudoja bendro naudojimo ryšio linijas. Vietiniai tinklai dažniausiai yra transliacinio tipo tinklai, t. y. jie naudoja bendrą visam tinklui ryšio kanalą, todėl bet koks pranešimas perduodamas visiems tinklo kompiuteriams (kompiuteris adresatas priima jam siųstą informaciją, o visi kiti tinklo kompiuteriai ją ignoruoja). GT paprastai yra organizuoti porų (peer-to-peer) principu, o maršrutizavimas ir adresavimas juose yra kryptingas, nors pastaruoju metu, atsirandant naujoms technologijoms, transliacinis pobūdis įsigali ir globaliuose tinkluose (dažniau specializuotuose telekomunikaciniuose tinkluose). Konstruojant globaliuosius tinklus ir norint sujungti juos į vieną visumą, naudojama visa eilė specialių įrenginių, tokių kaip kartotuvai, tiltai, maršrutizatoriai, šliuzai ir kt. Globaliųjų tinklų, kaip tarptinklinės struktūros, tai yra kompiuterių ir kompiuterinių tinklų sujungtų tarpusavyje visumos, negalima suformuoti naudojant vieną technologiją ir topologiją: t. y. į GT sujungiami įvairaus tipo tinklai.</w:t>
      </w:r>
    </w:p>
    <w:p>
      <w:pPr>
        <w:pStyle w:val="Normal"/>
        <w:widowControl w:val="false"/>
        <w:spacing w:lineRule="auto" w:line="360"/>
        <w:ind w:firstLine="284"/>
        <w:jc w:val="both"/>
        <w:rPr/>
      </w:pPr>
      <w:r>
        <w:rPr>
          <w:lang w:val="lt-LT"/>
        </w:rPr>
        <w:t xml:space="preserve">Kalbant apie kompiuterinius tinklus, dabar vis dažniau minimi Intranetas ir Ekstranetas. </w:t>
      </w:r>
      <w:r>
        <w:rPr>
          <w:b/>
          <w:lang w:val="lt-LT"/>
        </w:rPr>
        <w:t>Intraneta</w:t>
      </w:r>
      <w:r>
        <w:rPr>
          <w:lang w:val="lt-LT"/>
        </w:rPr>
        <w:t>s – uždaras korporacinis tinklas, naudojantis TCP/IP (</w:t>
      </w:r>
      <w:r>
        <w:rPr>
          <w:color w:val="0000FF"/>
          <w:lang w:val="lt-LT"/>
        </w:rPr>
        <w:t xml:space="preserve">žr. </w:t>
      </w:r>
      <w:r>
        <w:rPr>
          <w:rFonts w:eastAsia="TIMES NEW ROMAN BALTIC" w:cs="TIMES NEW ROMAN BALTIC" w:ascii="TIMES NEW ROMAN BALTIC" w:hAnsi="TIMES NEW ROMAN BALTIC"/>
          <w:color w:val="0000FF"/>
          <w:lang w:val="lt-LT"/>
        </w:rPr>
        <w:t>§</w:t>
      </w:r>
      <w:r>
        <w:rPr>
          <w:color w:val="0000FF"/>
          <w:lang w:val="lt-LT"/>
        </w:rPr>
        <w:t>2.2</w:t>
      </w:r>
      <w:r>
        <w:rPr>
          <w:lang w:val="lt-LT"/>
        </w:rPr>
        <w:t>) technologijų protokolus ir bendras ryšio linijas. Jis naudojamas tada, kai nebetenkina vietinio tinklo galimybės ir jame naudojamos kolektyvinio darbo programos, tokios kaip MSMail ar panašios. Kolektyvinis darbas intranete organizuojamas padalintų duomenų bazių (SQL) ir Web tinklalapių pagalba. Tai ypač patogu organizacijoms, nenorinčioms apsunkinti kompiuterių tinklo kūrimo naudojant specifines technologijas bei įrangą. Viskas, ką reikia įdiegti Intranetui, tai TCP/IP protokolas ir standartinės programos darbui Internete. Be to, pasitelkus standartines priemones – WWW naršyklę ar elektroninį paštą yra daug paprasčiau naudotis vidine firmos duomenų baze ar keistis dokumentais. Intranetai dažniausiai būna prijungti prie Interneto, tačiau specialios programos, vadinamos “uždangos” (firewalls), saugo, kad duomenys nepasklistų už Intraneto ribų – į Internetą, kur juos kontroliuoti ar apsaugoti būtų labai sunku. Taigi Intraneto serveriuose esanti informacija yra skirta tik vidinėms firmos ar organizacijos reikmėms.</w:t>
      </w:r>
    </w:p>
    <w:p>
      <w:pPr>
        <w:pStyle w:val="Normal"/>
        <w:widowControl w:val="false"/>
        <w:spacing w:lineRule="auto" w:line="360"/>
        <w:ind w:firstLine="284"/>
        <w:jc w:val="both"/>
        <w:rPr/>
      </w:pPr>
      <w:r>
        <w:rPr>
          <w:b/>
          <w:lang w:val="lt-LT"/>
        </w:rPr>
        <w:t>Ekstranetas</w:t>
      </w:r>
      <w:r>
        <w:rPr>
          <w:rStyle w:val="FootnoteCharacters"/>
          <w:rStyle w:val="FootnoteAnchor"/>
          <w:b/>
          <w:lang w:val="lt-LT"/>
        </w:rPr>
        <w:footnoteReference w:id="2"/>
      </w:r>
      <w:r>
        <w:rPr>
          <w:lang w:val="lt-LT"/>
        </w:rPr>
        <w:t> –  tai vienas ar keli Intranetai, sujungti į globalų tinklą, bet prieinami tik tam tikram, ribotam vartotojų kontingentui, pvz., kompanijos darbuotojai gali keistis informacija su savo tiekėjais bei klientais.</w:t>
      </w:r>
    </w:p>
    <w:p>
      <w:pPr>
        <w:pStyle w:val="Normal"/>
        <w:widowControl w:val="false"/>
        <w:spacing w:lineRule="auto" w:line="360"/>
        <w:ind w:firstLine="284"/>
        <w:jc w:val="both"/>
        <w:rPr/>
      </w:pPr>
      <w:r>
        <w:rPr>
          <w:lang w:val="lt-LT"/>
        </w:rPr>
        <w:t xml:space="preserve">Viena iš populiariausių ir didžiausių tinklų grupių yra </w:t>
      </w:r>
      <w:r>
        <w:rPr>
          <w:b/>
          <w:lang w:val="lt-LT"/>
        </w:rPr>
        <w:t>Internetas</w:t>
      </w:r>
      <w:r>
        <w:rPr>
          <w:lang w:val="lt-LT"/>
        </w:rPr>
        <w:t>. Pagrindiniai požymiai, kurie išskiria jį iš kitų (kartais netgi ne mažesnių, tokių kaip Fidonet, CompuServe ir t. t.) tinklų grupių yra vieninga jame dirbančių kompiuterių adresavimo sistema, nusakoma 32 bitų dvejetainiu skaičiumi (</w:t>
      </w:r>
      <w:r>
        <w:rPr>
          <w:color w:val="0000FF"/>
          <w:lang w:val="lt-LT"/>
        </w:rPr>
        <w:t xml:space="preserve">žr. </w:t>
      </w:r>
      <w:r>
        <w:rPr>
          <w:rFonts w:eastAsia="TIMES NEW ROMAN BALTIC" w:cs="TIMES NEW ROMAN BALTIC" w:ascii="TIMES NEW ROMAN BALTIC" w:hAnsi="TIMES NEW ROMAN BALTIC"/>
          <w:color w:val="0000FF"/>
          <w:lang w:val="lt-LT"/>
        </w:rPr>
        <w:t>§</w:t>
      </w:r>
      <w:r>
        <w:rPr>
          <w:color w:val="0000FF"/>
          <w:lang w:val="lt-LT"/>
        </w:rPr>
        <w:t>2.1</w:t>
      </w:r>
      <w:r>
        <w:rPr>
          <w:lang w:val="lt-LT"/>
        </w:rPr>
        <w:t xml:space="preserve">) ir standartizuota TCP/IP tipo protokolų sistema, naudojama duomenų perdavimui tarp kompiuterių. Internetas jungia daugiau nei 25000 kompiuterinių tinklų, t. y. daugiau nei keturiasdešimt milijonų kompiuterių-serverių, esančių daugiau nei 130 pasaulio valstybių. Reikia pažymėti, kad, nors į Internetą sujungta šimtai tūkstančių skirtingų tipų kompiuterių, o jų programinės įrangos įvairovė irgi ne mažesnė, Internetas organizuotas taip, kad dirbant jame, ir netgi rašant programas jam, galima nekreipti dėmesio į tą įvairovę, kadangi visa tai “pasislepia” už sąsajų (interfeisų) ir tinklo programų bibliotekų. Tai vadinama sistemos skaidrumu ir būdinga visų tipų šiuolaikiniams tinklams. Sistemos skaidrumas pasiekiamas standartizuojant aparatūrą ir ypač – programinę įrangą. Informacijos perdavimo tinkle standartai (taisyklės) vadinamos </w:t>
      </w:r>
      <w:r>
        <w:rPr>
          <w:b/>
          <w:lang w:val="lt-LT"/>
        </w:rPr>
        <w:t>protokolais</w:t>
      </w:r>
      <w:r>
        <w:rPr>
          <w:lang w:val="lt-LT"/>
        </w:rPr>
        <w:t xml:space="preserve">. Siekiant užtikrinti informacijos perdavimo patikimumą ir efektyvų tinklo linijų panaudojimą, perduodama informacija suskaidoma į </w:t>
      </w:r>
      <w:r>
        <w:rPr>
          <w:b/>
          <w:lang w:val="lt-LT"/>
        </w:rPr>
        <w:t>paketus</w:t>
      </w:r>
      <w:r>
        <w:rPr>
          <w:lang w:val="lt-LT"/>
        </w:rPr>
        <w:t>. Paketą sudaro perduodami duomenys ir tarnybinės informacijos apvalkalas (analogija su siunčiamu laišku voke). Paketus galima “sluoksniuoti”, t. y. aukštesnio lygmens programų paketai įdedami į žemesniųjų, t. y. tarnybinių programų paketus kaip duomenys.</w:t>
      </w:r>
    </w:p>
    <w:p>
      <w:pPr>
        <w:pStyle w:val="Normal"/>
        <w:widowControl w:val="false"/>
        <w:spacing w:lineRule="auto" w:line="360"/>
        <w:ind w:firstLine="284"/>
        <w:jc w:val="both"/>
        <w:rPr>
          <w:lang w:val="lt-LT"/>
        </w:rPr>
      </w:pPr>
      <w:r>
        <w:rPr>
          <w:lang w:val="lt-LT"/>
        </w:rPr>
        <w:t>Nors daugumą tinklų sudaro dešimtys ir tūkstančiai kompiuterių, tačiau bendravimo tarp tinklo kompiuterių principai visiškai nepriklauso nuo kompiuterių skaičiaus, ir, norint suprasti, kaip kompiuteriai keičiasi informacija, dažnai užtenka išnagrinėti paprastesnį – keleto, ar netgi dviejų kompiuterių atvejį.</w:t>
      </w:r>
    </w:p>
    <w:p>
      <w:pPr>
        <w:pStyle w:val="Normal"/>
        <w:widowControl w:val="false"/>
        <w:spacing w:lineRule="auto" w:line="360"/>
        <w:ind w:firstLine="284"/>
        <w:jc w:val="both"/>
        <w:rPr>
          <w:lang w:val="lt-LT"/>
        </w:rPr>
      </w:pPr>
      <w:r>
        <w:rPr>
          <w:lang w:val="lt-LT"/>
        </w:rPr>
        <w:t>Siekdami suprasti, kaip veikia kompiuteriniai tinklai, panagrinėsime jų sandarą, o taip pat ir vystymosi istoriją, pradėdami nuo paprastesnių – vietinių tinklų.</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134" w:footer="851"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Ekstraneto  pavadinimą įvedė vienas "</w:t>
      </w:r>
      <w:r>
        <w:rPr>
          <w:i/>
          <w:sz w:val="22"/>
        </w:rPr>
        <w:t>Netscape Corporation</w:t>
      </w:r>
      <w:r>
        <w:rPr>
          <w:sz w:val="22"/>
        </w:rPr>
        <w:t xml:space="preserve">" įkūrėjų Marcas Andreessenas. </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i/>
        <w:i/>
        <w:sz w:val="22"/>
        <w:u w:val="single"/>
      </w:rPr>
    </w:pPr>
    <w:r>
      <w:rPr>
        <w:i/>
        <w:sz w:val="22"/>
        <w:u w:val="single"/>
      </w:rPr>
      <w:t>  </w:t>
    </w:r>
    <w:r>
      <w:rPr>
        <w:i/>
        <w:sz w:val="22"/>
        <w:u w:val="single"/>
      </w:rPr>
      <w:t xml:space="preserve">Įvad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u w:val="single"/>
      </w:rPr>
    </w:pPr>
    <w:r>
      <w:rPr>
        <w:rFonts w:eastAsia="TIMESLT"/>
        <w:i/>
        <w:sz w:val="22"/>
        <w:u w:val="single"/>
      </w:rPr>
      <w:t xml:space="preserve">                                                                                                                                                 </w:t>
    </w:r>
    <w:r>
      <w:rPr>
        <w:i/>
        <w:sz w:val="22"/>
        <w:u w:val="single"/>
      </w:rPr>
      <w:t>Įvada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39:00Z</dcterms:created>
  <dc:creator>fk</dc:creator>
  <dc:description/>
  <dc:language>en-US</dc:language>
  <cp:lastModifiedBy>fk</cp:lastModifiedBy>
  <cp:lastPrinted>1999-04-07T11:44:00Z</cp:lastPrinted>
  <dcterms:modified xsi:type="dcterms:W3CDTF">2000-02-22T12:53:00Z</dcterms:modified>
  <cp:revision>17</cp:revision>
  <dc:subject/>
  <dc:title>Įvadas</dc:title>
</cp:coreProperties>
</file>