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136893674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392485383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