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1493374651"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182413227"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268587701"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1913533035"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