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O. DE BALZAKAS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lang w:val="lt-LT"/>
        </w:rPr>
        <w:object w:dxaOrig="12225" w:dyaOrig="37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5pt;height:71.2pt" filled="f" o:ole="">
            <v:imagedata r:id="rId3" o:title=""/>
          </v:shape>
          <o:OLEObject Type="Embed" ProgID="" ShapeID="ole_rId2" DrawAspect="Content" ObjectID="_1039802634" r:id="rId2"/>
        </w:objec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outline/>
          <w:shadow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hadow/>
          <w:sz w:val="52"/>
          <w:szCs w:val="5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Dorovinė žmogaus prigimtis skiriasi nuo fizinės jo prigimties tuo, kad joje nėra nieko absoliutaus: poelgiai priklauso tiesiogiai nuo charakterio ar nuo idėjų, kylančių matant kokį nors reiškinį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Du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 gali vienas kitą išgelbėti ten, kur po vieną žūv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dealus g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s, žaviausia išvaizda nieko neverta, jeigu tuo niekas nesižavi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Gyvenimas – tai visokių kombinacijų kaitaliojimasis; jas reikia nagrinėti, sekti, kad visur liktume patogioje padėty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Visas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gaus išmanymas yra ne kas kita, kaip kantryb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 ir laiko junginy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Laikas – tai protinės veiklos darbuotojo kapital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omėgis kolekcionuoti – pirmoji proto sutrikimo pakop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Azartiškas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ūklavimas valdininkams primena darbą kanceliarijo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ielvartas – iš visų mūsų jausmų patvariausi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tkaklus darbas yra ir meno, ir gyvenimo dėsn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iekas neieško paslėptų doryb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uabejoti – reiškia prarasti jėg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kas laiku ateina tiems, kurie moka laukt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avi įsitikinimai nekabinami ant sien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ersistengti – nereiškia pasiekti tiksl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eikimo priemonės susilieja su jo rezultata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mei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tas abejingas menkystom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rip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nęs savo silpnumą žmogus tampa stipru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rote, kaip kaimo kiemelyje, įsirėžusios savos provėž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Juoku taisomi pap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aipūnas visada lėkšta būtyb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alia kvailio visada rasis apgavik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vailybė tokia klampi, kad neįmanoma jos dorai ištirti; joje nekyla jokio atgarsio, ji viską susiurbia negrąžinama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vailybė būna dvejopa: tyli ir plep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dutinybė negailestingai, nepailstamai kovoja su pranašesniais už sav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ūšio laukas, kuriame kaunasi protas, baisesnis už mūšio lauką, kuriame mirštama,- jį sunkiau įdirbti negu dirv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ešoji nuomonė nepakenčia staigių pokyč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uomenė gyvena pripažintomis tiesom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Esama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i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ų, panašių į nulius: prieš juos visada turi eiti skaitmeny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obulai parašyti istoriniai romanai verti išsamiausių istorijos studij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ų mokslų raktas yra klaustuk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ikras mokslininkas – svajotojas, o kas toks nėra, vadina save praktiku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dėja iškilnesnė už fakt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iekvienas bandymas dreskia dviem nagais – viltimi ir smalsumu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ieko taip blogai n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 xml:space="preserve">žinom, kaip to, ką kiekvienas turi žinoti,- 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ap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iai – tai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, įstatymai – šalies protas. Papročiai d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 xml:space="preserve">žnai esti žiauresni už 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us. Papročiai, kartais neprotingi, įveikia įstatym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as – ne voratinklis, kad didelės musės išsiveržtų, o mažos įstrigt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i pili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 stebi viens kit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, nusikalsti ne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manom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d nebūtum kaltas, turi tūkstantį kartų būti teis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ili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o dr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sos ir kario drąsos – vienas šaltini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iesa panaši į kartų gėrimą, nemalonaus skonio, bet užtat grąžinantį sveikat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ži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 – neklystantis teisėjas, kol jos neužmušam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ilni širdis negali būti neištikim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– vienintelė aistra, nepripažįstanti nei praeities, nei ateitie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apima visas gerąsias žmogaus savybe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istra prastai samprotauj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– nuostabus netikrų pinigų dirbėjas, verčiantis ne tik variokus į auksą, bet ir auksą į variok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bejingumas gr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ajai ly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 senatvėje – bausmė už tai, kad pernelyg mokėta patikti jaunystė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s įvairovės ieškojimas – bejėgiškumo ženkl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Mes laikome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gumi tik tą, kurio siela myl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dama svajoja tiek pat apie dvasinį malonumą, kiek ir apie kūnišką pasitenkinim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yro pavyduliavimas susideda iš liguisto egoizmo, netikėtai priblokštos savimeilės ir suerzintos tuštybė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autos ateitis motinų rankos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Rimtumas – charakterio pagrind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markūs gyvenimo sukrėtimai išgydo mus nuo menkų baim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Dorybės gali būti ir žalingos, jei neapšviestos proto švies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etikėdamas savimi, genijum nebūsi.”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andagumas ir kuklumas rodo tikr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 žmogaus išsilavinimą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žūli veidmainystė sukelia pagarbą žmonėms, įpratusiems pataikaut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ataikavimas niekada nebūdingas didžioms sieloms, jis – dalia menkų sieliūkščių, gebančių tapti dar menkesnėmis, kad patektų į svarbių personų gyvenimo sferą, kuri jas trauki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s yra diduomenė?  Tai kvailių ir niekšų bendruomen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irdis yra geriausias vadov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Būti ištikimam dorovei – tikra kilnyb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right"/>
        <w:rPr/>
      </w:pPr>
      <w:r>
        <w:rPr>
          <w:rFonts w:eastAsia="Times New Roman Baltic" w:cs="Times New Roman Baltic" w:ascii="Times New Roman Baltic" w:hAnsi="Times New Roman Baltic"/>
          <w:outline/>
          <w:sz w:val="12"/>
          <w:szCs w:val="12"/>
          <w:lang w:val="lt-LT"/>
        </w:rPr>
        <w:t>PRINTED BY SMB</w:t>
      </w:r>
      <w:r>
        <w:rPr>
          <w:outline/>
          <w:sz w:val="12"/>
          <w:szCs w:val="12"/>
          <w:lang w:val="en-US"/>
        </w:rPr>
        <w:t>@IRC.LT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outline/>
      <w:sz w:val="52"/>
      <w:szCs w:val="52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outline/>
      <w:sz w:val="52"/>
      <w:szCs w:val="52"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1:50:00Z</dcterms:created>
  <dc:creator>Darius</dc:creator>
  <dc:description/>
  <dc:language>en-US</dc:language>
  <cp:lastModifiedBy>emilis</cp:lastModifiedBy>
  <cp:lastPrinted>1999-09-23T16:16:00Z</cp:lastPrinted>
  <dcterms:modified xsi:type="dcterms:W3CDTF">1999-10-08T13:05:00Z</dcterms:modified>
  <cp:revision>2</cp:revision>
  <dc:subject/>
  <dc:title>O</dc:title>
</cp:coreProperties>
</file>