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1833501362"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1573808302"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1659546397"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1774654294"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69962260"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132890423"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