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1426452124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1055120007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307950044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690002193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