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466982807"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1658173288"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980611542"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1088066376"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