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1258837461"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775750323"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1606696345"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989871926"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2146743139"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1483923215"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2128350309"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124792498"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1843156903"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927074177"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062104045"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