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rbino gyvenimo kokyb</w:t>
      </w:r>
      <w:r>
        <w:rPr>
          <w:lang w:val="lt-LT"/>
        </w:rPr>
        <w:t>ė</w:t>
      </w:r>
    </w:p>
    <w:p>
      <w:pPr>
        <w:pStyle w:val="Normal"/>
        <w:ind w:firstLine="426"/>
        <w:jc w:val="both"/>
        <w:rPr>
          <w:lang w:val="lt-LT"/>
        </w:rPr>
      </w:pPr>
      <w:r>
        <w:rPr>
          <w:lang w:val="lt-LT"/>
        </w:rPr>
        <w:t>DGK nusakoma žmogui palankia arba nepalankia darbo aplinka. DGK tikslas – sukurti tokią aplinką, kuri būtų maksimaliai naudinga tiek žmonėms, tiek gamybai. Seniau žmonės dirbo labai specializuotus, monotoniškus darbus, kuriuos dabar daro mašinos, gaudavo nedidelę algą, kurios užtekdavo patenkinti egzistencijos poreikius. Ir jiems to užteko. Tačiau dėl techninės pažangos didėjant darbo našumui, darbuotojai įsitikino, kad dirbti monotonišką, nekūrybišką darbą, neliekant laiko tobulėti, jiems neužtenka. Prasidėjo “neramumai”, kuriuos nuslopinti buvo galima 4 būdais: 1. Priimti naujus “nemurmančius” darbuotojus, o visa kita lieka posenovei. 2. Nieko nekeisti, tik padidinti darbo užmokestį. 3. Mechanizuoti, automatizuoti darbą, t.y. darbuotojus pakeisti mašinomis. 4. Taip organizuoti darbą, kad žmogus dirbdamas maksimaliai pasitenkintų. Paskutinysis būdas pasirodė priimtiniausias.</w:t>
      </w:r>
    </w:p>
    <w:p>
      <w:pPr>
        <w:pStyle w:val="TextBody"/>
        <w:ind w:firstLine="426"/>
        <w:rPr/>
      </w:pPr>
      <w:r>
        <w:rPr/>
        <w:t>Darbo praturtinimas (DP) reiškia žmogaus tobulėjimo, saviaktualizacijos galimybes, suteikiant jam daugiau atsakomybės ir pripažinimo už atliekamą darbą. Kadangi DP yra individualizuotas reiškinys, priklausantis nuo kiekvienam žmogui reikšmingų jį motyvuojančių veiksnių, todėl ne visiems dirbantiesiems gali būti aktuali darbo praturtinimo sistema, numatoma konkrečioje įmonėje.</w:t>
      </w:r>
    </w:p>
    <w:p>
      <w:pPr>
        <w:pStyle w:val="Normal"/>
        <w:ind w:firstLine="426"/>
        <w:jc w:val="both"/>
        <w:rPr>
          <w:lang w:val="lt-LT"/>
        </w:rPr>
      </w:pPr>
      <w:r>
        <w:rPr>
          <w:lang w:val="lt-LT"/>
        </w:rPr>
        <w:t>J.Hackman, G.Oldham, K.Prudy išskyrė 5 pagrindinius kriterijus, usakančius darbo praturtinimo esmę:</w:t>
      </w:r>
    </w:p>
    <w:p>
      <w:pPr>
        <w:pStyle w:val="Normal"/>
        <w:numPr>
          <w:ilvl w:val="0"/>
          <w:numId w:val="1"/>
        </w:numPr>
        <w:ind w:left="360" w:firstLine="426"/>
        <w:jc w:val="both"/>
        <w:rPr>
          <w:lang w:val="lt-LT"/>
        </w:rPr>
      </w:pPr>
      <w:r>
        <w:rPr>
          <w:lang w:val="lt-LT"/>
        </w:rPr>
        <w:t>Darbo įvairumas. Darbas turėtų susidėti iš keleto etapų. Tuomet darbuotojui jis neatrodo monotoniškas, galima demonstruoti išradingumą, sugebėjimus įv. Srityse.</w:t>
      </w:r>
    </w:p>
    <w:p>
      <w:pPr>
        <w:pStyle w:val="Normal"/>
        <w:numPr>
          <w:ilvl w:val="0"/>
          <w:numId w:val="1"/>
        </w:numPr>
        <w:ind w:left="360" w:firstLine="426"/>
        <w:jc w:val="both"/>
        <w:rPr>
          <w:lang w:val="lt-LT"/>
        </w:rPr>
      </w:pPr>
      <w:r>
        <w:rPr>
          <w:lang w:val="lt-LT"/>
        </w:rPr>
        <w:t>Užduoties identifikavimas. Darbuotojas turi jausti savo indėlį į galutinį produktą.</w:t>
      </w:r>
    </w:p>
    <w:p>
      <w:pPr>
        <w:pStyle w:val="Normal"/>
        <w:numPr>
          <w:ilvl w:val="0"/>
          <w:numId w:val="1"/>
        </w:numPr>
        <w:ind w:left="360" w:firstLine="426"/>
        <w:jc w:val="both"/>
        <w:rPr>
          <w:lang w:val="lt-LT"/>
        </w:rPr>
      </w:pPr>
      <w:r>
        <w:rPr>
          <w:lang w:val="lt-LT"/>
        </w:rPr>
        <w:t>Užduoties reikšmingumas. Reikia duoti suprasti, kad atliekamas darbas yra tikrai svarbus įmonei ar net visai visuomenei.</w:t>
      </w:r>
    </w:p>
    <w:p>
      <w:pPr>
        <w:pStyle w:val="Normal"/>
        <w:numPr>
          <w:ilvl w:val="0"/>
          <w:numId w:val="1"/>
        </w:numPr>
        <w:ind w:left="360" w:firstLine="426"/>
        <w:jc w:val="both"/>
        <w:rPr>
          <w:lang w:val="lt-LT"/>
        </w:rPr>
      </w:pPr>
      <w:r>
        <w:rPr>
          <w:lang w:val="lt-LT"/>
        </w:rPr>
        <w:t>Autonomiškumas. Atsakomybės už savo darbą, savarankiškumo galimybės saviraiškai pojūtis.</w:t>
      </w:r>
    </w:p>
    <w:p>
      <w:pPr>
        <w:pStyle w:val="Normal"/>
        <w:numPr>
          <w:ilvl w:val="0"/>
          <w:numId w:val="1"/>
        </w:numPr>
        <w:ind w:left="360" w:firstLine="426"/>
        <w:jc w:val="both"/>
        <w:rPr>
          <w:lang w:val="lt-LT"/>
        </w:rPr>
      </w:pPr>
      <w:r>
        <w:rPr>
          <w:lang w:val="lt-LT"/>
        </w:rPr>
        <w:t>Grįžtamasis ryšys. Informacija apie atliktą darbą (pagyrimas ar apskritai atsiliepimas).</w:t>
      </w:r>
    </w:p>
    <w:p>
      <w:pPr>
        <w:pStyle w:val="Normal"/>
        <w:ind w:firstLine="426"/>
        <w:jc w:val="both"/>
        <w:rPr>
          <w:lang w:val="lt-LT"/>
        </w:rPr>
      </w:pPr>
      <w:r>
        <w:rPr>
          <w:lang w:val="lt-LT"/>
        </w:rPr>
        <w:t>Kai kurie darbuotojai gali ir nepageidauti DP, nes: nenori didesnės atsakomybės; vengia sudėtingų įsipareigojimų; jiems nepatinka grupinis darbas; nenori nuolat mokytis; siekia pastovumo; mėgsta jausti priežiūrą; nėra adaptyvūs. Be to, visuomet reikia įvertinti ir išlaidas, kurių gali prireikti darbo praturtinimui, bei, apskritai, ištirti, ar DP įgyvendinimas nebus per daug sudėtingas lyginant su galutiniu rezultatu, gauta nauda.</w:t>
      </w:r>
    </w:p>
    <w:p>
      <w:pPr>
        <w:pStyle w:val="Normal"/>
        <w:ind w:firstLine="426"/>
        <w:jc w:val="both"/>
        <w:rPr>
          <w:lang w:val="lt-LT"/>
        </w:rPr>
      </w:pPr>
      <w:r>
        <w:rPr>
          <w:lang w:val="lt-LT"/>
        </w:rPr>
        <w:t>Iki šios vieto sbuvo kalbėta apie atskiro individo DP, kuri spriklauso nuo individuolių savybių, tačiau yra galimas ir visos grupės ar komandos darbo praturtinimas ( pvz.: lankstus darbo grafikas). Darbo praturtinimą lemia daugiau organizaciniai ir psichologiniai veiksniai bei jų teisingas panaudojimas nei išlaidos.</w:t>
      </w:r>
    </w:p>
    <w:p>
      <w:pPr>
        <w:pStyle w:val="Normal"/>
        <w:jc w:val="both"/>
        <w:rPr>
          <w:lang w:val="lt-LT"/>
        </w:rPr>
      </w:pPr>
      <w:r>
        <w:rPr>
          <w:lang w:val="lt-LT"/>
        </w:rPr>
      </w:r>
    </w:p>
    <w:p>
      <w:pPr>
        <w:pStyle w:val="Normal"/>
        <w:jc w:val="center"/>
        <w:rPr>
          <w:lang w:val="lt-LT"/>
        </w:rPr>
      </w:pPr>
      <w:r>
        <w:rPr>
          <w:lang w:val="lt-LT"/>
        </w:rPr>
        <w:t>Profesinių sąjungų vaidmuo organizacijoje</w:t>
      </w:r>
    </w:p>
    <w:p>
      <w:pPr>
        <w:pStyle w:val="TextBodyIndent"/>
        <w:rPr/>
      </w:pPr>
      <w:r>
        <w:rPr/>
        <w:t>Profesinės sąjungos (PS) yra darbuotojų organizacijos, kurių pagrindinis tikslas – veikiant darbdavius siekti geresnių darbo sąlygų, atstovauti ir ginti dirbančiųjų interesus. PS tai tarsi antra formali organizacija įmonėje. Jos paprastai bendradarbiauja su kitomis panašiomis sąjungomis, politinėmis struktūromis. Dauguma organizacijos narių turi lyg du formalius vaidmenis vienu metu: organizacijoje ir profesinėje sąjungoje.</w:t>
      </w:r>
    </w:p>
    <w:p>
      <w:pPr>
        <w:pStyle w:val="Normal"/>
        <w:ind w:firstLine="426"/>
        <w:jc w:val="both"/>
        <w:rPr/>
      </w:pPr>
      <w:r>
        <w:rPr>
          <w:lang w:val="lt-LT"/>
        </w:rPr>
        <w:t xml:space="preserve">Išsivysčiusiose šalyse apie 20-25 </w:t>
      </w:r>
      <w:r>
        <w:rPr/>
        <w:t>%</w:t>
      </w:r>
      <w:r>
        <w:rPr>
          <w:lang w:val="lt-LT"/>
        </w:rPr>
        <w:t xml:space="preserve"> dirbančiųjų yra tokių sąjungų nariai. PS pagrindinis tikslas – siekti darbuotojams palankių darbo įstatymų priėmimo ir stebėti jų griežtai laikomasi.</w:t>
      </w:r>
    </w:p>
    <w:p>
      <w:pPr>
        <w:pStyle w:val="Normal"/>
        <w:ind w:firstLine="426"/>
        <w:jc w:val="both"/>
        <w:rPr>
          <w:lang w:val="lt-LT"/>
        </w:rPr>
      </w:pPr>
      <w:r>
        <w:rPr>
          <w:lang w:val="lt-LT"/>
        </w:rPr>
        <w:t>Kolektyvinė darbo sutartis – tai rašytinis susitarimas tarp organizacijos vadovybės ir darbuotojų dėl darbo laiko, užmokesčio ir sąlygų. Ši sutartis parodo dviejų socialinių grupių kompromisą. Nors ji sudaroma terminuotam laikui, tačiau iš tikrųjų – tai nepertraukiamas procesas, nes ji pastoviai tobulinama ir atnaujinamas. Svarbiausia, kad sudarant kolektyvinę darbo sutartį dalyvautų kuo daugiau dirbančiųjų, o po jos pasirašymo, kad kuo daugiau su ja susipažintų.</w:t>
      </w:r>
    </w:p>
    <w:p>
      <w:pPr>
        <w:pStyle w:val="Normal"/>
        <w:ind w:firstLine="426"/>
        <w:jc w:val="both"/>
        <w:rPr>
          <w:lang w:val="lt-LT"/>
        </w:rPr>
      </w:pPr>
      <w:r>
        <w:rPr>
          <w:lang w:val="lt-LT"/>
        </w:rPr>
        <w:t>KDS yra nustatoma: darbo sutarčių sudarymo, pakeitimo ir nutraukimo sąlygos; darbo apmokėjimo sąlygos; darbdavių įsipareigojimai dėl sveikų ir saugių darbo sąlygų; poilsio sąlygų; kvalifikacijos kėlimo garantijos ir pan.</w:t>
      </w:r>
    </w:p>
    <w:p>
      <w:pPr>
        <w:pStyle w:val="Normal"/>
        <w:ind w:firstLine="426"/>
        <w:jc w:val="both"/>
        <w:rPr>
          <w:lang w:val="lt-LT"/>
        </w:rPr>
      </w:pPr>
      <w:r>
        <w:rPr>
          <w:lang w:val="lt-LT"/>
        </w:rPr>
        <w:t>Didelis dėmesys organizacijoje turi būti teikiamas nusiskundimams. Nusiskundimus galima matuoti jų skaičiumi 100 dirbančiųjų per metus. Nusiskundimų sistemos egzistavimas organizacijoje yra svarbus veiksnys didinant pasitenkinimą darbu. Nusiskundimai padeda išryškinti problemas, laiku jas išspręsti, kol jos netapo l. rimtomis ir nevaldomomis, tokiu būdu užkertant kelią kitoms problemoms. Pats faktas, jog tokia sistema funkcionuoja teikia saugumo jausmą, padeda gerinant darbo kultūrą, tarpusavio santykius, suteikia galimybę vertinti vadovo veiksmus.</w:t>
      </w:r>
    </w:p>
    <w:p>
      <w:pPr>
        <w:pStyle w:val="Normal"/>
        <w:ind w:firstLine="426"/>
        <w:jc w:val="both"/>
        <w:rPr>
          <w:lang w:val="lt-LT"/>
        </w:rPr>
      </w:pPr>
      <w:r>
        <w:rPr>
          <w:lang w:val="lt-LT"/>
        </w:rPr>
        <w:t>PS kovoja už lygias darbo galymybes neatsižvelgiant į lytį, rasę, amžių, priklausymą tautinėms mažumoms, religiją ir pan. Visa tai turi būti aptarta įstatymuose.</w:t>
      </w:r>
    </w:p>
    <w:p>
      <w:pPr>
        <w:pStyle w:val="Normal"/>
        <w:ind w:firstLine="426"/>
        <w:jc w:val="both"/>
        <w:rPr>
          <w:lang w:val="lt-LT"/>
        </w:rPr>
      </w:pPr>
      <w:r>
        <w:rPr>
          <w:lang w:val="lt-LT"/>
        </w:rPr>
        <w:t>Profesinės sąjungos yra efektyvi priemonė, palaikanti organizacijos socialinės sistemos pusiausvyr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8:31:00Z</dcterms:created>
  <dc:creator>Tricky</dc:creator>
  <dc:description/>
  <dc:language>en-US</dc:language>
  <cp:lastModifiedBy>Tricky</cp:lastModifiedBy>
  <dcterms:modified xsi:type="dcterms:W3CDTF">1997-01-01T09:29:00Z</dcterms:modified>
  <cp:revision>1</cp:revision>
  <dc:subject/>
  <dc:title>Darbino gyvenimo kokybė</dc:title>
</cp:coreProperties>
</file>