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902200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18869398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13870063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9206407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