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9812960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6138242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9638901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1351900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