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Gumos tamprumo modulio nustatyma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guminė juostelė, krovinių rinkinys, liniuotė, dinamometras.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Gumos tamprumo modulis išreiškiamas iš Huko dėsnio: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=E|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| E=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/|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 xml:space="preserve">|(2)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Taikom mechaninės įtampos formulę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=F/S (3) S-guminės juostelės skerspjūvio plotas. Jis yra skritulio formos, todėl S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 (4)   (4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(3)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=4F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(5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6485</wp:posOffset>
                </wp:positionH>
                <wp:positionV relativeFrom="paragraph">
                  <wp:posOffset>205105</wp:posOffset>
                </wp:positionV>
                <wp:extent cx="770890" cy="1332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214" w:dyaOrig="20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.7pt;height:104.95pt" filled="f" o:ole="">
                                  <v:imagedata r:id="rId3" o:title=""/>
                                </v:shape>
                                <o:OLEObject Type="Embed" ProgID="" ShapeID="ole_rId2" DrawAspect="Content" ObjectID="_1893098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4.95pt;mso-wrap-distance-left:9pt;mso-wrap-distance-right:9pt;mso-wrap-distance-top:0pt;mso-wrap-distance-bottom:0pt;margin-top:16.15pt;mso-position-vertical-relative:text;margin-left:8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214" w:dyaOrig="20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.7pt;height:104.95pt" filled="f" o:ole="">
                            <v:imagedata r:id="rId5" o:title=""/>
                          </v:shape>
                          <o:OLEObject Type="Embed" ProgID="" ShapeID="ole_rId4" DrawAspect="Content" ObjectID="_20462150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 xml:space="preserve"> - guminės juostelės santykinis pailgėjimas: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(6)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 -absoliutinis pailgėjimas, kai prie jos pakabiname svarmenį.</w:t>
      </w:r>
    </w:p>
    <w:p>
      <w:pPr>
        <w:pStyle w:val="Normal"/>
        <w:rPr/>
      </w:pPr>
      <w:r>
        <w:rPr>
          <w:rFonts w:eastAsia="TimesLT" w:cs="TimesLT" w:ascii="TimesLT" w:hAnsi="TimesLT"/>
        </w:rPr>
        <w:t>(6) ir (5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2)   E=4F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(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) [E]=Nm/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m=N/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=Pa</w:t>
      </w:r>
    </w:p>
    <w:p>
      <w:pPr>
        <w:pStyle w:val="Normal"/>
        <w:rPr/>
      </w:pPr>
      <w:r>
        <w:rPr>
          <w:rFonts w:eastAsia="TimesLT" w:cs="TimesLT" w:ascii="TimesLT" w:hAnsi="TimesLT"/>
        </w:rPr>
        <w:t>F-svarmens sunkio jėga (Niutonais ir prietaisu dinamometru išmatuojam) Svarmens sunkio jėga lygi guminės juostelės tamprumo jėgai. Atstumai l ir 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tarp laisvai pasirinktų atžymų matuojami liniuote metrais) 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3,14 d-guminės juostelės skersmuo, matuojamas slankmačiu metrai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Darbą galima pakartoti kelis kartus.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KLAIDO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antykinė E matavimo paklaida lygi: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/E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TimesLT" w:cs="TimesLT" w:ascii="TimesLT" w:hAnsi="TimesLT"/>
        </w:rPr>
        <w:t xml:space="preserve">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-absoliutinė, E-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*E</w:t>
      </w:r>
      <w:r>
        <w:rPr>
          <w:rFonts w:eastAsia="TimesLT" w:cs="TimesLT" w:ascii="TimesLT" w:hAnsi="TimesLT"/>
          <w:vertAlign w:val="subscript"/>
        </w:rPr>
        <w:t>apskaičiuotos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/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/d+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(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)/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>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F    (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 xml:space="preserve">F - pusei dinamometro padalos vertės,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F-prietaiso lentelėse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</w:p>
    <w:p>
      <w:pPr>
        <w:pStyle w:val="Normal"/>
        <w:rPr/>
      </w:pP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0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d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d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(l-l</w:t>
        <w:softHyphen/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)=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-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-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...    E=E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Symbol" w:cs="Symbol" w:ascii="Symbol" w:hAnsi="Symbol"/>
        </w:rPr>
        <w:t>±D</w:t>
      </w:r>
      <w:r>
        <w:rPr>
          <w:rFonts w:eastAsia="TimesLT" w:cs="TimesLT" w:ascii="TimesLT" w:hAnsi="TimesLT"/>
        </w:rPr>
        <w:t>E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-būdas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Gumos tamprumo modulį galima nustatyti brėžiant guminei juostelei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(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) grafiką: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Kabinant skirtingus krovinius apskaičiuojam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 xml:space="preserve">=F/S ir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5080</wp:posOffset>
                </wp:positionV>
                <wp:extent cx="999490" cy="623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en-US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en-US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9.1pt;mso-wrap-distance-left:0pt;mso-wrap-distance-right:9pt;mso-wrap-distance-top:0pt;mso-wrap-distance-bottom:0pt;margin-top:0.4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pict>
                          <v:line id="shape_0" from="12.6pt,4.95pt" to="12.6pt,50.3pt" stroked="t" o:allowincell="f" style="position:absolute">
                            <v:stroke color="#262626" weight="1260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t>s</w:t>
                      </w:r>
                    </w:p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en-US"/>
                        </w:rPr>
                      </w:pPr>
                      <w:r>
                        <w:rPr>
                          <w:rFonts w:eastAsia="TimesLT" w:cs="TimesLT" w:ascii="TimesLT" w:hAnsi="TimesLT"/>
                          <w:lang w:val="en-US"/>
                        </w:rPr>
                        <w:pict>
                          <v:line id="shape_0" from="12.6pt,3.9pt" to="46.75pt,26.55pt" stroked="t" o:allowincell="f" style="position:absolute;flip:y">
                            <v:stroke color="#262626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en-US"/>
                        </w:rPr>
                      </w:pPr>
                      <w:r>
                        <w:rPr>
                          <w:rFonts w:eastAsia="TimesLT" w:cs="TimesLT" w:ascii="TimesLT" w:hAnsi="TimesLT"/>
                          <w:lang w:val="en-US"/>
                        </w:rPr>
                        <w:pict>
                          <v:line id="shape_0" from="9.75pt,14.6pt" to="69.55pt,14.6pt" stroked="t" o:allowincell="f" style="position:absolute">
                            <v:stroke color="#262626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t xml:space="preserve">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62865</wp:posOffset>
                </wp:positionV>
                <wp:extent cx="0" cy="576580"/>
                <wp:effectExtent l="69850" t="0" r="704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4.95pt" to="12.6pt,50.3pt" stroked="t" o:allowincell="f" style="position:absolute">
                <v:stroke color="#262626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49530</wp:posOffset>
                </wp:positionV>
                <wp:extent cx="434340" cy="28829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28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3.9pt" to="46.75pt,26.55pt" stroked="t" o:allowincell="f" style="position:absolute;flip:y">
                <v:stroke color="#262626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3825</wp:posOffset>
                </wp:positionH>
                <wp:positionV relativeFrom="paragraph">
                  <wp:posOffset>185420</wp:posOffset>
                </wp:positionV>
                <wp:extent cx="760095" cy="0"/>
                <wp:effectExtent l="635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14.6pt" to="69.55pt,14.6pt" stroked="t" o:allowincell="f" style="position:absolute">
                <v:stroke color="#262626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>E=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13:18:00Z</dcterms:created>
  <dc:creator>Vaidas</dc:creator>
  <dc:description/>
  <dc:language>en-US</dc:language>
  <cp:lastModifiedBy>Vaidas</cp:lastModifiedBy>
  <dcterms:modified xsi:type="dcterms:W3CDTF">1997-05-18T13:33:00Z</dcterms:modified>
  <cp:revision>2</cp:revision>
  <dc:subject/>
  <dc:title>Gumos tamprumo modulio nustatymas.</dc:title>
</cp:coreProperties>
</file>