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435370518"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73755062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761932026"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56178432"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