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337746258"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648668736"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