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413620602"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182556290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940958035"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854748119"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118737958"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123907881"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2006436661"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1132929554"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1305036816"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1138822587"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