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1560182456"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1352544160"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980896572"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1717927626"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445346386"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67503010"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