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it bendra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sujungim, kotedzas, time, tipas, win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rmatr = ^ma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r = array [1..2 , 1..50]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rmuoja ( var A : rmas; n : intege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idurkis ( A : rmas; n : integer; var v : rea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spers  ( A : rmas; n : integer; var d : real; v : rea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tiver  ( n : integer; d : real; var int : real; var eps : rea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p ( A : rmas; n : intege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yrimas ( n : integer; var vs, vk, ds, dk, ints, intk, epss, epsk : rea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 := 1 to 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( A^[i],' 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rmuoja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   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 := 1 to 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^[i] := random( n ) + 1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idurk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i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 := 1 to 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:= v + A^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:= v /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sp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 := 1 to 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:= d + sqr( A^[i] - v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:= d/( n -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t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s, tp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:= 1.96;</w:t>
      </w:r>
    </w:p>
    <w:p>
      <w:pPr>
        <w:pStyle w:val="PreformattedText"/>
        <w:bidi w:val="0"/>
        <w:spacing w:before="0" w:after="0"/>
        <w:jc w:val="left"/>
        <w:rPr/>
      </w:pPr>
      <w:r>
        <w:rPr/>
        <w:t>s := d/n;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 := tp*sqrt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yrimas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   A, Q : rm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s, vidk : rm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, min1, sec1, sse1, min2, sec2, sse2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, 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( 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( Q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( vi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( vid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:= 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 := 1 to 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uoja ( A, 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^ := A^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me( val, min1, sec1, sse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varko ( A, 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me( val, min2, sec2, ss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ikas ( min1, sec1, sse1, min2, sec2, sse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s^[i] := ss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me( val, min1, sec1, sse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tedz ( Q, 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me ( val, min2, sec2, ss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ikas ( min1, sec1, sse1, min2, sec2, sse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k^[i] := ss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urkis ( vids, l, v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ers  ( vids, l, ds, v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iver  ( l, ds, ints, eps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urkis ( vidk, l, v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ers  ( vidk, l, dk, v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iver  ( l, dk, intk, epsk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ose ( 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ose ( Q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ose ( vi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ose ( vid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