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800569886"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1986129716"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694102658"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