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932849212"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301831454"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771093200"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