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#include &lt;mmsyste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(char*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%s\n",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u8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u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u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2 hi, l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u64():lo(0),hi(0)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u64(u32 olo):lo(olo),hi(0)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u64(u32 ohi, u32 olo):lo(olo),hi(ohi)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64 keyarray[16];//k1 - k16 of DES algor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8* repmatr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InitialPerm[64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, 50, 42, 34, 26, 18, 10, 2, 60, 52, 44, 36, 28, 20, 1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, 54, 46, 38, 30, 22, 14, 6, 64, 56, 48, 40, 32, 24, 16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, 49, 41, 33, 25, 17, 9, 1, 59, 51, 43, 35, 27, 19, 11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, 53, 45, 37, 29, 21, 13, 5, 63, 55, 47, 39, 31, 23, 1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ReverseIP[64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, 8, 48, 16, 56, 24, 64, 32, 39, 7, 47, 15, 55, 23, 63,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, 6, 46, 14, 54, 22, 62, 30, 37, 5, 45, 13, 53, 21, 61,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, 4, 44, 12, 52, 20, 60, 28, 35, 3, 43, 11, 51, 19, 59,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, 2, 42, 10, 50, 18, 58, 26, 33, 1, 41, 9, 49, 17, 57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Expansion[48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, 1, 2, 3, 4, 5, 4, 5, 6, 7, 8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, 9, 10, 11, 12, 13, 12, 13, 14, 15, 16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, 17, 18, 19, 20, 21, 20, 21, 22, 23, 24,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, 25, 26, 27, 28, 29, 28, 29, 30, 31, 3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SBoxPerm[8][64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, 4, 13, 1, 2, 15, 11, 8, 3, 10, 6, 12, 5, 9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 15, 7, 4, 14, 2, 13, 1, 10, 6, 12, 11, 9, 5, 3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 1, 14, 8, 13, 6, 2, 11, 15, 12, 9, 7, 3, 10, 5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, 12, 8, 2, 4, 9, 1, 7, 5, 11, 3, 14, 10, 0,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, 1, 8, 14, 6, 11, 3, 4, 9, 7, 2, 13, 12, 0, 5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, 13, 4, 7, 15, 2, 8, 14, 12, 0, 1, 10, 6, 9, 11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 14, 7, 11, 10, 4, 13, 1, 5, 8, 12, 6, 9, 3, 2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, 8, 10, 1, 3, 15, 4, 2, 11, 6, 7, 12, 0, 5, 14,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, 0, 9, 14, 6, 3, 15, 5, 1, 13, 12, 7, 11, 4, 2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, 7, 0, 9, 3, 4, 6, 10, 2, 8, 5, 14, 12, 11, 15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, 6, 4, 9, 8, 15, 3, 0, 11, 1, 2, 12, 5, 10, 14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10, 13, 0, 6, 9, 8, 7, 4, 15, 14, 3, 11, 5, 2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, 13, 14, 3, 0, 6, 9, 10, 1, 2, 8, 5, 11, 12, 4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, 8, 11, 5, 6, 15, 0, 3, 4, 7, 2, 12, 1, 10, 14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, 6, 9, 0, 12, 11, 7, 13, 15, 1, 3, 14, 5, 2, 8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, 15, 0, 6, 10, 1, 13, 8, 9, 4, 5, 11, 12, 7, 2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12, 4, 1, 7, 10, 11, 6, 8, 5, 3, 15, 13, 0, 14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, 11, 2, 12, 4, 7, 13, 1, 5, 0, 15, 10, 3, 9, 8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 2, 1, 11, 10, 13, 7, 8, 15, 9, 12, 5, 6, 3, 0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, 8, 12, 7, 1, 14, 2, 13, 6, 15, 0, 9, 10, 4, 5,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, 1, 10, 15, 9, 2, 6, 8, 0, 13, 3, 4, 14, 7, 5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, 15, 4, 2, 7, 12, 9, 5, 6, 1, 13, 14, 0, 11, 3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, 14, 15, 5, 2, 8, 12, 3, 7, 0, 4, 10, 1, 13, 11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 3, 2, 12, 9, 5, 15, 10, 11, 14, 1, 7, 6, 0, 8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 11, 2, 14, 15, 0, 8, 13, 3, 12, 9, 7, 5, 10, 6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, 0, 11, 7, 4, 9, 1, 10, 14, 3, 5, 12, 2, 15, 8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4, 11, 13, 12, 3, 7, 14, 10, 15, 6, 8, 0, 5, 9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, 11, 13, 8, 1, 4, 10, 7, 9, 5, 0, 15, 14, 2, 3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, 2, 8, 4, 6, 15, 11, 1, 10, 9, 3, 14, 5, 0, 12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15, 13, 8, 10, 3, 7, 4, 12, 5, 6, 11, 0, 14, 9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, 11, 4, 1, 9, 12, 14, 2, 0, 6, 10, 13, 15, 3, 5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1, 14, 7, 4, 10, 8, 13, 15, 12, 9, 0, 3, 5, 6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Permutation[32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, 7, 20, 21, 29, 12, 28, 17, 1, 15, 23, 26, 5, 18, 31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 8, 24, 14, 32, 27, 3, 9, 19, 13, 30, 6, 22, 11, 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permchoice1[5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, 49, 41, 33, 25, 17, 9, 1, 58, 50, 42, 34, 26,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 2, 59, 51, 43, 35, 27, 19, 11, 3, 60, 52, 44, 3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, 55, 47, 39, 31, 23, 15, 7, 62, 54, 46, 38, 30,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, 6, 61, 53, 45, 37, 29, 21, 13, 5, 28, 20, 1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permchoice2[48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, 17, 11, 24, 1, 5, 3, 28, 15, 6, 21, 10, 23, 19, 1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, 8, 16, 7, 27, 20, 13, 2, 41, 52, 31, 37, 47, 55, 30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, 45, 33, 48, 44, 49, 39, 56, 34, 53, 46, 42, 50, 36, 2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keyrotate[1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, 2, 2, 2, 2, 2, 2, 1, 2, 2, 2, 2, 2,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64 DESRotate(u64 data, u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plit in two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hi = (data.hi &lt;&lt; 4) | (data.lo &gt;&gt; 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lo &amp;= 0x0fff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hi = ((data.hi &lt;&lt; bits) | (data.hi &gt;&gt; (28 - bits))) &amp; 0x0f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lo = ((data.lo &lt;&lt; bits) | (data.lo &gt;&gt; (28 - bits))) &amp; 0x0fff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lo |= data.hi &lt;&lt; 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hi &gt;&gt;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32 Rotate(u32 data, u8 bit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bitct &gt;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bitct out of range in Rota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data &lt;&lt; bitct) | (data &gt;&gt; (32 - bitct));// &amp; (0x7fffffff &gt;&gt; (31 - bitc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GetDESBit(u64 data, u8 bitn, u8 bit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bitct &gt; 64) || (bitn &gt; bitct) || (bitn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GetDESBit - out of ran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n = bitct - bi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2 temp = (bitn &gt; 31)?data.hi:data.l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 &amp;= ((u32)0x01) &lt;&lt; (bitn &amp; 0x1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emp?1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64 Permutate(u64 data, repmatrix rule, u8 matsz, u8 inp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64 re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2 tem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8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atsz &gt;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too large permutation matrix s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(i &lt; 32) &amp;&amp; (i&lt;matsz)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 = (temp &lt;&lt; 1) | GetDESBit(data, rule[i], inpb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gt;= mats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rez.lo = temp; return rez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.hi = temp &gt;&gt; (64 - ma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 i &lt; matsz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 = (temp &lt;&lt; 1) | GetDESBit(data, rule[i], inp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.lo 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nKeyArray(u64 key, keyarray rez, char d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64 rotkey = Permutate(key, permchoice1, 56,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nt i = 0; i &lt; 16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rotkey.hi = Rotate(rotkey.hi, keyrotate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rotkey.lo = Rotate(rotkey.lo, keyrotate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key = DESRotate(rotkey, keyrotate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z[i] = Permutate(rotkey, permchoice2, 48, 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reverse k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d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i = 0; i&lt;8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64 temp = rez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z[i] = rez[15 - 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z[15 - i]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SBox(u8 data, repmatrix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ata &amp; 0xC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data out of range in SB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= data &amp; 0x20 | ((data &amp; 1) &lt;&lt; 4) | ((data &amp; 0x1e) &gt;&gt;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box[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32 SBoxes(u64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ata.hi &amp; 0xffff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data out of bounds in SBoxe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2 rez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prep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hi = (data.hi&lt;&lt;2) | (data.lo &gt;&gt;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lo &amp;= 0x3f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rez &lt;&lt; 4) | SBox(data.hi &gt;&gt; 12, SBoxPerm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rez &lt;&lt; 4) | SBox((data.hi &gt;&gt; 6) &amp; 0x3f, SBoxPerm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rez &lt;&lt; 4) | SBox(data.hi &amp; 0x3f, SBoxPerm[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rez &lt;&lt; 4) | SBox(data.lo &gt;&gt; 24, SBoxPerm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rez &lt;&lt; 4) | SBox((data.lo &gt;&gt; 18) &amp; 0x3f, SBoxPerm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rez &lt;&lt; 4) | SBox((data.lo &gt;&gt; 12) &amp; 0x3f, SBoxPerm[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rez &lt;&lt; 4) | SBox((data.lo &gt;&gt; 6) &amp; 0x3f, SBoxPerm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rez &lt;&lt; 4) | SBox(data.lo &amp; 0x3f, SBoxPerm[7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64 DESStep(u64 data, u64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64 work = data.l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= Permutate(work, Expansion, 48, 3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hi ^= k.h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lo ^= k.l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tep3 S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= SBoxes(wor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= Permutate(work, Permutation, 32, 3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lo ^= data.h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hi = data.l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64 DES(u64 input, keyarray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Initial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= Permutate(input, InitialPerm, 64, 6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16 step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nt i = 0; i&lt;16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= DESStep(input, keys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wap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2 temp = input.h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.hi = input.l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.lo 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Reverse initial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ermutate(input, ReverseIP, 64,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argc, char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izeof(u32) !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u32 size is not 4 bytes!!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izeof(u64) !=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u64 size is not 8 bytes!!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c &lt;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Usage: desfile e|d key1 key2 filein fileou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64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rea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hi = atoi(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lo = atoi(argv[3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generate ke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array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KeyArray(key, code, argv[1][0] == '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s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d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=fopen(argv[4]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=fopen(argv[5],"w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64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8 n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!feof(s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char i = 0; i &lt; 8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fscanf(sd,"%c", &amp;n[i]) =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!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; i &lt; 8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[i]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.hi = (n[0] &lt;&lt; 24) | (n[1] &lt;&lt; 16) | (n[2] &lt;&lt; 8) | n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.lo = (n[4] &lt;&lt; 24) | (n[5] &lt;&lt; 16) | (n[6] &lt;&lt; 8) | n[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= DES(data,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[0] = data.hi &gt;&gt;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[1] = (data.hi &gt;&gt; 16)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[2] = (data.hi &gt;&gt; 8)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[3] = data.hi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[4] = data.lo &gt;&gt;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[5] = (data.lo &gt;&gt; 16)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[6] = (data.lo &gt;&gt; 8)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[7] = data.lo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i = 0; i &lt; 8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dd,"%c",n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s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d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nDon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