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  <w:t>KAUNO TECNOLOGIJOS UNIVERSITET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  <w:t>Informatikos fakultet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DES algoritm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  <w:t>Duomenų apsaugos laboratorinis darbas Nr. 4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Atliko :</w:t>
        <w:tab/>
      </w:r>
      <w:r>
        <w:rPr>
          <w:b/>
        </w:rPr>
        <w:t>F</w:t>
      </w:r>
      <w:r>
        <w:rPr/>
        <w:t xml:space="preserve"> specializacijos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IF 5/1 gr. studentai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Vytautas Germanavičiu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Giedrius Tumelis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Priėmė :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KAUNAS 199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DES</w:t>
      </w:r>
    </w:p>
    <w:p>
      <w:pPr>
        <w:pStyle w:val="Heading2"/>
        <w:rPr/>
      </w:pPr>
      <w:r>
        <w:rPr/>
        <w:t>Principas</w:t>
      </w:r>
    </w:p>
    <w:p>
      <w:pPr>
        <w:pStyle w:val="Normal"/>
        <w:ind w:firstLine="567"/>
        <w:rPr/>
      </w:pPr>
      <w:r>
        <w:rPr/>
        <w:t>Koduojant DES metodu, duomenys yra imami 64 bitų (8 baitų) porcijomis ir užkoduojami su šį bitų (7 baitai) raktu, taip gaunama 64 bitų koduota informacija.</w:t>
      </w:r>
    </w:p>
    <w:p>
      <w:pPr>
        <w:pStyle w:val="Normal"/>
        <w:ind w:firstLine="567"/>
        <w:rPr/>
      </w:pPr>
      <w:r>
        <w:rPr/>
        <w:t xml:space="preserve">Atkodavimui naudojamas tas pats algoritmas su tuo pačiu raktu.  </w:t>
      </w:r>
    </w:p>
    <w:p>
      <w:pPr>
        <w:pStyle w:val="Heading2"/>
        <w:rPr/>
      </w:pPr>
      <w:r>
        <w:rPr/>
        <w:t>Algoritmas</w:t>
      </w:r>
    </w:p>
    <w:p>
      <w:pPr>
        <w:pStyle w:val="Heading3"/>
        <w:rPr/>
      </w:pPr>
      <w:r>
        <w:rPr/>
        <w:t>Kodavimo algoritma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0</wp:posOffset>
                </wp:positionH>
                <wp:positionV relativeFrom="paragraph">
                  <wp:posOffset>369570</wp:posOffset>
                </wp:positionV>
                <wp:extent cx="128016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Perstatymas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4.5pt;margin-top:29.1pt;width:100.7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Perstatymas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3810</wp:posOffset>
                </wp:positionV>
                <wp:extent cx="91440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 bitų tekst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0.3pt;mso-position-vertical-relative:text;margin-left:3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4 bitų teks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4064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3.2pt" to="72.9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6230</wp:posOffset>
                </wp:positionH>
                <wp:positionV relativeFrom="paragraph">
                  <wp:posOffset>4064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.2pt" to="324.9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77470</wp:posOffset>
                </wp:positionV>
                <wp:extent cx="1280160" cy="274320"/>
                <wp:effectExtent l="5080" t="5080" r="5715" b="736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Pradinis persta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6.1pt;width:100.7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Pradinis persta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9030</wp:posOffset>
                </wp:positionH>
                <wp:positionV relativeFrom="paragraph">
                  <wp:posOffset>-288290</wp:posOffset>
                </wp:positionV>
                <wp:extent cx="914400" cy="182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 bitų rakt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-22.7pt;mso-position-vertical-relative:text;margin-left:28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 bitų rak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59690</wp:posOffset>
                </wp:positionV>
                <wp:extent cx="5120640" cy="3749040"/>
                <wp:effectExtent l="5080" t="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3749040"/>
                          <a:chOff x="0" y="0"/>
                          <a:chExt cx="5120640" cy="374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0640" cy="365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79920" cy="365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960" y="2468880"/>
                                <a:ext cx="1280160" cy="2743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Perstatym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8229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i -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365760"/>
                                <a:ext cx="8229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i -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1440" y="0"/>
                                <a:ext cx="1645920" cy="36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4320" y="0"/>
                                  <a:ext cx="109728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109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182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32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828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32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920240"/>
                                <a:ext cx="1280160" cy="2743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Sutraukim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822960" y="822960"/>
                                <a:ext cx="1280160" cy="2743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Išplėtimas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63040" y="219456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760"/>
                                  <a:ext cx="274320" cy="13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32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474720"/>
                                <a:ext cx="8229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i -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3474720"/>
                                <a:ext cx="8229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i -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360" y="547920"/>
                                <a:ext cx="1413000" cy="29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8680" y="219528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68760"/>
                                    <a:ext cx="274320" cy="137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lt-LT"/>
                                        </w:rPr>
                                        <w:t>32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05840" y="246960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 xml:space="preserve"> +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05840" cy="2611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61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11080"/>
                                    <a:ext cx="100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38680" y="27439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1560" y="1097280"/>
                                <a:ext cx="2358360" cy="82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68760"/>
                                    <a:ext cx="274320" cy="137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lt-LT"/>
                                        </w:rPr>
                                        <w:t>48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743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 xml:space="preserve"> +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1480" y="54864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68760"/>
                                    <a:ext cx="274320" cy="137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lt-LT"/>
                                        </w:rPr>
                                        <w:t>48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600" y="324360"/>
                                  <a:ext cx="2084760" cy="19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65160" y="0"/>
                                    <a:ext cx="27432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lt-LT"/>
                                        </w:rPr>
                                        <w:t>48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83160"/>
                                    <a:ext cx="208476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200400" y="0"/>
                              <a:ext cx="1920240" cy="320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5760"/>
                                <a:ext cx="8229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i -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365760"/>
                                <a:ext cx="8229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i -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1440" y="0"/>
                                <a:ext cx="1645920" cy="36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4320" y="0"/>
                                  <a:ext cx="109728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109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182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71600" y="1828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28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28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31520"/>
                                <a:ext cx="822960" cy="45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Ciklinis perstūmimas kaire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731520"/>
                                <a:ext cx="822960" cy="45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Ciklinis perstūmimas kaire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5760" y="5486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5486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463040"/>
                                <a:ext cx="1280160" cy="3657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Perstatymas / išrinkimas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017520"/>
                                <a:ext cx="8229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i -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3017520"/>
                                <a:ext cx="8229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i -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4600" y="1188720"/>
                                <a:ext cx="83124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6920" y="9072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28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6210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28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6920" cy="182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6920" y="914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144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6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0" cy="173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14120" y="1188720"/>
                                <a:ext cx="81468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144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28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1360" y="162036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28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565200" cy="182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48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0" y="91440"/>
                                    <a:ext cx="0" cy="173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5760" y="3657600"/>
                            <a:ext cx="10972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4.7pt;width:403.2pt;height:295.15pt" coordorigin="18,94" coordsize="8064,5903">
                <v:group id="shape_0" style="position:absolute;left:18;top:94;width:8064;height:5760">
                  <v:group id="shape_0" style="position:absolute;left:18;top:94;width:5794;height:5760">
                    <v:shape id="shape_0" fillcolor="white" stroked="t" o:allowincell="f" style="position:absolute;left:1314;top:3982;width:2015;height:431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Perstaty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8;top:670;width:129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i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46;top:670;width:129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i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62;top:94;width:2592;height:576">
                      <v:group id="shape_0" style="position:absolute;left:594;top:94;width:1727;height:575">
                        <v:line id="shape_0" from="1458,94" to="1458,3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4,382" to="2321,3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4,382" to="594,66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22,382" to="2322,66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62;top:382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32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2;top:382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32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white" stroked="t" o:allowincell="f" style="position:absolute;left:1314;top:3118;width:2015;height:431;mso-wrap-style:square;v-text-anchor:top" type="_x0000_t1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utrauki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14;top:1390;width:2015;height:431;mso-wrap-style:square;v-text-anchor:top;rotation:180" type="_x0000_t1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Išplėti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322;top:3550;width:432;height:431">
                      <v:line id="shape_0" from="2322,3550" to="2322,398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322;top:3658;width:431;height: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32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18;top:5566;width:129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i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46;top:5566;width:129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i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29;top:957;width:2225;height:4608">
                      <v:group id="shape_0" style="position:absolute;left:2322;top:4414;width:432;height:431">
                        <v:line id="shape_0" from="2322,4414" to="2322,4845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2;top:4522;width:431;height:2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32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white" stroked="t" o:allowincell="f" style="position:absolute;left:2113;top:4846;width:431;height:43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 xml:space="preserve"> 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29;top:957;width:1583;height:4111">
                        <v:line id="shape_0" from="529,957" to="529,50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9,5069" to="2112,506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2322,5278" to="2322,556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9;top:1822;width:3712;height:1295">
                      <v:group id="shape_0" style="position:absolute;left:2322;top:1822;width:432;height:431">
                        <v:line id="shape_0" from="2322,1822" to="2322,225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2;top:1930;width:431;height:2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48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white" stroked="t" o:allowincell="f" style="position:absolute;left:2099;top:2254;width:431;height:43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 xml:space="preserve"> 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2322;top:2686;width:432;height:431">
                        <v:line id="shape_0" from="2322,2686" to="2322,311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2;top:2794;width:431;height:2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48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530;top:2333;width:3282;height:300">
                        <v:shape id="shape_0" stroked="f" o:allowincell="f" style="position:absolute;left:4050;top:2333;width:431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48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530,2464" to="5812,2633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5058;top:94;width:3024;height:5040">
                    <v:shape id="shape_0" fillcolor="white" stroked="t" o:allowincell="f" style="position:absolute;left:5058;top:670;width:129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i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86;top:670;width:129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i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202;top:94;width:2592;height:576">
                      <v:group id="shape_0" style="position:absolute;left:5634;top:94;width:1727;height:575">
                        <v:line id="shape_0" from="6498,94" to="6498,3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34,382" to="7361,3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34,382" to="5634,66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362,382" to="7362,66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362;top:382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28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02;top:382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28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5058;top:1246;width:1295;height:719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Ciklinis perstūmimas kair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86;top:1246;width:1295;height:719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Ciklinis perstūmimas kair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634,958" to="5634,124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62,958" to="7362,124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634;top:2398;width:2015;height:575;mso-wrap-style:square;v-text-anchor:top" type="_x0000_t1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Perstatymas / išrinki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58;top:4846;width:129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i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86;top:4846;width:129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i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333;top:1966;width:1309;height:2879">
                      <v:shape id="shape_0" stroked="f" o:allowincell="f" style="position:absolute;left:6210;top:2109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28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71;top:4519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28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333;top:1966;width:876;height:2879">
                        <v:line id="shape_0" from="6210,2110" to="6210,239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346,2110" to="6209,21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34,1966" to="5634,21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33,2110" to="5333,4845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655;top:1966;width:1282;height:2879">
                      <v:shape id="shape_0" stroked="f" o:allowincell="f" style="position:absolute;left:6655;top:2110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28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92;top:4518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28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048;top:1966;width:889;height:2879">
                        <v:line id="shape_0" from="7048,2110" to="7911,21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41,1966" to="7441,21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8,2110" to="7938,4845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048,2110" to="7048,239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594;top:5854;width:1727;height:143">
                  <v:line id="shape_0" from="594,5854" to="594,5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5854" to="2322,5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,5998" to="2321,5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5080</wp:posOffset>
                </wp:positionV>
                <wp:extent cx="6309360" cy="37490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3749040"/>
                          <a:chOff x="0" y="0"/>
                          <a:chExt cx="6309360" cy="374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374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160" y="548640"/>
                            <a:ext cx="36576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4pt;width:496.8pt;height:295.2pt" coordorigin="-126,8" coordsize="9936,5904">
                <v:rect id="shape_0" stroked="t" o:allowincell="f" style="position:absolute;left:-126;top:8;width:9935;height:5903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9090;top:872;width:575;height:4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24130</wp:posOffset>
                </wp:positionV>
                <wp:extent cx="274320" cy="274320"/>
                <wp:effectExtent l="3810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760"/>
                            <a:ext cx="2743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32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pt;margin-top:1.9pt;width:21.6pt;height:21.55pt" coordorigin="2322,38" coordsize="432,431">
                <v:line id="shape_0" from="2322,38" to="2322,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22;top:146;width:431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32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115570</wp:posOffset>
                </wp:positionV>
                <wp:extent cx="1097280" cy="2834640"/>
                <wp:effectExtent l="2857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834640"/>
                          <a:chOff x="0" y="0"/>
                          <a:chExt cx="1097280" cy="2834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576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9.1pt;width:86.35pt;height:223.15pt" coordorigin="594,182" coordsize="1727,4463">
                <v:line id="shape_0" from="594,182" to="1169,46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,182" to="2321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5830</wp:posOffset>
                </wp:positionH>
                <wp:positionV relativeFrom="paragraph">
                  <wp:posOffset>12065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0.95pt" to="72.9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</wp:posOffset>
                </wp:positionH>
                <wp:positionV relativeFrom="paragraph">
                  <wp:posOffset>140335</wp:posOffset>
                </wp:positionV>
                <wp:extent cx="1280160" cy="274320"/>
                <wp:effectExtent l="5080" t="5080" r="5715" b="736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Inversinis perstatymas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1.05pt;width:100.7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Inversinis persta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5830</wp:posOffset>
                </wp:positionH>
                <wp:positionV relativeFrom="paragraph">
                  <wp:posOffset>122555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9.65pt" to="72.9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3335</wp:posOffset>
                </wp:positionV>
                <wp:extent cx="1280160" cy="1828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 bitų koduotas tekst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.05pt;mso-position-vertical-relative:text;margin-left:2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4 bitų koduotas teks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tkodavimo algoritmas</w:t>
      </w:r>
    </w:p>
    <w:p>
      <w:pPr>
        <w:pStyle w:val="Normal"/>
        <w:ind w:firstLine="567"/>
        <w:rPr/>
      </w:pPr>
      <w:r>
        <w:rPr/>
        <w:t>Atkodavimo algoritmas yra analogiškas kodavimo, tik raktas imamas nuo kodavimo 16 iteracijos ir cikliniai postūmiai atliekami į dešinę. Padavus 64b užkoduotos informacijos, gausime 64 bitus nekoduotos informaci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ugumas</w:t>
      </w:r>
    </w:p>
    <w:p>
      <w:pPr>
        <w:pStyle w:val="Heading2"/>
        <w:rPr/>
      </w:pPr>
      <w:r>
        <w:rPr/>
        <w:t>Rakto nulaužimo sunkumai</w:t>
      </w:r>
    </w:p>
    <w:p>
      <w:pPr>
        <w:pStyle w:val="Normal"/>
        <w:ind w:firstLine="567"/>
        <w:jc w:val="both"/>
        <w:rPr/>
      </w:pPr>
      <w:r>
        <w:rPr/>
        <w:t>Su 65 bitų ilgio raktu įmanomos 2</w:t>
      </w:r>
      <w:r>
        <w:rPr>
          <w:vertAlign w:val="superscript"/>
        </w:rPr>
        <w:t>56</w:t>
      </w:r>
      <w:r>
        <w:rPr/>
        <w:t>, t.y. 7.2x10</w:t>
      </w:r>
      <w:r>
        <w:rPr>
          <w:vertAlign w:val="superscript"/>
        </w:rPr>
        <w:t>16</w:t>
      </w:r>
      <w:r>
        <w:rPr/>
        <w:t xml:space="preserve"> , galimų raktų variantų. Perrenkant iš eilės visus galimus raktus, atspėtume, sakykim, patikrinę pusę visų raktų, net ir tokiu atveju, jei kiekvieną variantą patikrintume per 1 mikrosekundę, paieškos užtruktų daugiau nei 1000 metų.</w:t>
      </w:r>
    </w:p>
    <w:p>
      <w:pPr>
        <w:pStyle w:val="Normal"/>
        <w:ind w:firstLine="567"/>
        <w:jc w:val="both"/>
        <w:rPr/>
      </w:pPr>
      <w:r>
        <w:rPr/>
        <w:t xml:space="preserve">Naudojant naudojant dideles sistemas iš daug paieškos mikroshemų, įvairias technologijas, paieškos laiką galima sutrumpinti iki kelių valandų, tačiau tokios sistemos yra brangios, o ir pats ieškojimas 1993 m duomenimis kainuoja apie 500 000 </w:t>
      </w:r>
      <w:r>
        <w:rPr>
          <w:lang w:val="en-US"/>
        </w:rPr>
        <w:t>$</w:t>
      </w:r>
      <w:r>
        <w:rPr/>
        <w:t>.</w:t>
      </w:r>
    </w:p>
    <w:p>
      <w:pPr>
        <w:pStyle w:val="Heading2"/>
        <w:rPr/>
      </w:pPr>
      <w:r>
        <w:rPr/>
        <w:t xml:space="preserve">Nulaužimo automatizavimo sunkumai </w:t>
      </w:r>
    </w:p>
    <w:p>
      <w:pPr>
        <w:pStyle w:val="Normal"/>
        <w:ind w:firstLine="567"/>
        <w:jc w:val="both"/>
        <w:rPr/>
      </w:pPr>
      <w:r>
        <w:rPr/>
        <w:t xml:space="preserve">Tačiau net tuo atveju, jei ir bus galimybė, perrinkti visus galimus variantus, nėra garantijos, kad  informaci9ja bus iš šifruota. Problema , kaip patikinti , ar su šiuo raktu iššifruota informacija yra ta, kuri buvo užšifruota, t.y. ar raktas parinktas teisingas. </w:t>
      </w:r>
    </w:p>
    <w:p>
      <w:pPr>
        <w:pStyle w:val="Normal"/>
        <w:ind w:firstLine="567"/>
        <w:jc w:val="both"/>
        <w:rPr/>
      </w:pPr>
      <w:r>
        <w:rPr/>
        <w:t xml:space="preserve">Jei koduojama tekstinė informacija, problema mažesnė. Galima užduoti dažniausiai pasikartojančių tos kalbos žodžių paiešką.Tačiau , jei informacija yra ne tekstas, o programa, skaitmeninė informacija, suarchyvuotas ar užkoduotas failas, paieškos automatizacija praktiškai neįmanoma. Yra kuriamos teorijos, įvairūs kriptoanalizės metodai, tačiau efektyvių metodų dar nėra.  </w:t>
      </w:r>
    </w:p>
    <w:p>
      <w:pPr>
        <w:pStyle w:val="Heading1"/>
        <w:rPr/>
      </w:pPr>
      <w:r>
        <w:rPr/>
        <w:t>Programa</w:t>
      </w:r>
    </w:p>
    <w:p>
      <w:pPr>
        <w:pStyle w:val="Heading2"/>
        <w:rPr/>
      </w:pPr>
      <w:r>
        <w:rPr/>
        <w:t>Apie programą</w:t>
      </w:r>
    </w:p>
    <w:p>
      <w:pPr>
        <w:pStyle w:val="Normal"/>
        <w:ind w:firstLine="567"/>
        <w:rPr/>
      </w:pPr>
      <w:r>
        <w:rPr/>
        <w:t>Programa padaryta DES algoritmo veikimo iliustravimui, joje galima pamatyti kiekvieno kodavimo etapo rezultatą. Programos kodas parašytas C++ kalba. Interfeisas Visual C++.</w:t>
      </w:r>
    </w:p>
    <w:p>
      <w:pPr>
        <w:pStyle w:val="Heading2"/>
        <w:rPr/>
      </w:pPr>
      <w:r>
        <w:rPr/>
        <w:t>Programos interfeisas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5590540" cy="4302125"/>
            <wp:effectExtent l="0" t="0" r="0" b="0"/>
            <wp:docPr id="15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%2.%3.%4.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lt-L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lt-L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lt-L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lt-L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lt-L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/>
  </w:style>
  <w:style w:type="paragraph" w:styleId="BodyTextIndent3">
    <w:name w:val="Body Text Indent 3"/>
    <w:basedOn w:val="Normal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23:50:00Z</dcterms:created>
  <dc:creator>Vytis</dc:creator>
  <dc:description/>
  <dc:language>en-US</dc:language>
  <cp:lastModifiedBy>Vytis</cp:lastModifiedBy>
  <dcterms:modified xsi:type="dcterms:W3CDTF">1999-05-18T01:49:00Z</dcterms:modified>
  <cp:revision>21</cp:revision>
  <dc:subject/>
  <dc:title>KAUNO TECNOLOGIJOS UNIVERSITETAS</dc:title>
</cp:coreProperties>
</file>