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rFonts w:ascii="Georgia" w:hAnsi="Georgia" w:cs="Georgia"/>
          <w:sz w:val="14"/>
        </w:rPr>
      </w:pPr>
      <w:r>
        <w:rPr>
          <w:rFonts w:cs="Georgia" w:ascii="Georgia" w:hAnsi="Georgia"/>
          <w:sz w:val="72"/>
        </w:rPr>
        <w:t>1000</w:t>
      </w:r>
    </w:p>
    <w:p>
      <w:pPr>
        <w:pStyle w:val="Normal"/>
        <w:jc w:val="center"/>
        <w:rPr>
          <w:rFonts w:ascii="Georgia" w:hAnsi="Georgia" w:cs="Microsoft Sans Serif"/>
          <w:sz w:val="52"/>
        </w:rPr>
      </w:pPr>
      <w:r>
        <w:rPr>
          <w:rFonts w:cs="Microsoft Sans Serif" w:ascii="Georgia" w:hAnsi="Georgia"/>
          <w:sz w:val="52"/>
        </w:rPr>
        <w:t xml:space="preserve">POPULIARIAUSIŲ </w:t>
      </w:r>
    </w:p>
    <w:p>
      <w:pPr>
        <w:pStyle w:val="Normal"/>
        <w:jc w:val="center"/>
        <w:rPr>
          <w:rFonts w:ascii="Georgia" w:hAnsi="Georgia" w:cs="Microsoft Sans Serif"/>
          <w:sz w:val="52"/>
        </w:rPr>
      </w:pPr>
      <w:r>
        <w:rPr>
          <w:rFonts w:cs="Microsoft Sans Serif" w:ascii="Georgia" w:hAnsi="Georgia"/>
          <w:sz w:val="52"/>
        </w:rPr>
        <w:t>ŽODŽIŲ</w:t>
      </w:r>
    </w:p>
    <w:p>
      <w:pPr>
        <w:pStyle w:val="Normal"/>
        <w:jc w:val="center"/>
        <w:rPr>
          <w:rFonts w:ascii="Georgia" w:hAnsi="Georgia" w:cs="Microsoft Sans Serif"/>
          <w:sz w:val="52"/>
        </w:rPr>
      </w:pPr>
      <w:r>
        <w:rPr>
          <w:rFonts w:cs="Microsoft Sans Serif" w:ascii="Georgia" w:hAnsi="Georgia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etuvių – rusų – lenkų – anglų – prancūzų – vokeči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odyn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bu, ab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а, об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aj, ob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s les d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i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či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асиб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ękuj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ank y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r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k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ikš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оща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quare, are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la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lä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ikšte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ощад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cy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ounds, cou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la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Plat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išk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ъясн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aśni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pl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liq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lä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išku, aišk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с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s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t is cl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ir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iš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с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s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iš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нят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Zrozumia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réhensi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tänd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kimir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мен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wila, mo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ment; inst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ment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inst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ome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kis (aky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лаз (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o, oc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ye (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eil (yeux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u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km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м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m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ier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t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liar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ево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ar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lar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lar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lar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liej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 w:eastAsia="en-US"/>
              </w:rPr>
            </w:pPr>
            <w:r>
              <w:rPr>
                <w:sz w:val="14"/>
                <w:lang w:val="ru-RU"/>
              </w:rPr>
              <w:t>Масло (растительно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l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hu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Ö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lka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ло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od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ung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ffam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ungr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и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i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i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nas</w:t>
            </w:r>
            <w:r>
              <w:rPr>
                <w:caps/>
                <w:sz w:val="14"/>
              </w:rPr>
              <w:t xml:space="preserve">, </w:t>
            </w:r>
            <w:r>
              <w:rPr>
                <w:sz w:val="14"/>
              </w:rPr>
              <w:t>a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т, 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mten, tam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t, ce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ner, jen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nksči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ньш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cześni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r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 t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üh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nk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cześ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r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ü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ntra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тор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tor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ues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d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Diensta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nū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ну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nu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and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etit – fil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Enk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ačio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низ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 do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l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 b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elsi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пельс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omarańc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ran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oran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Oran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eti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ппети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ety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ppet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ppét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ppet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b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ie, apli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к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kół, dookoł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ou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 aut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ngs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link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к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rou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 aut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ngsum, 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sišviet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свещ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świec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lighten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Éclair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bilde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aps/>
                <w:sz w:val="14"/>
              </w:rPr>
            </w:pPr>
            <w:r>
              <w:rPr>
                <w:sz w:val="14"/>
              </w:rPr>
              <w:t>Apvalus (apskrita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уг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rąg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ou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pylink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й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wód, rej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stri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distri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re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, и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r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b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rba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а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rba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e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h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e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rkl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оша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r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ev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Pfer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лиз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s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ar; cl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 prè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rt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лиз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s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rti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рт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tys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rti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rtis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auspie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smen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ч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obis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rso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n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ersön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sm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ч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obist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r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erson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die Persönlichk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sm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о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o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r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erson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r Pers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Ąso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вш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b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u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ru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ru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štr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тр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t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arp; acu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ér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ar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štuo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сем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i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štuonias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семьдеся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iemdziesią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igh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tre- ving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h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štuonio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сем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iem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igh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x – hu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hz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хо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о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e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 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ran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g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з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tec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En arri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rü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g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р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powro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t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rü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idary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кры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war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pen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ve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idar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кры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wor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p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vr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öff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id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д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d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ive 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rückg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idž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нимате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waż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reful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ttentiv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merksa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i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ответств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powiadać, być zgodny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rrespo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respo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spre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aps/>
                <w:sz w:val="14"/>
              </w:rPr>
            </w:pPr>
            <w:r>
              <w:rPr>
                <w:sz w:val="14"/>
              </w:rPr>
              <w:t>Atkreipti (dėmesį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ратить (внимани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rócić (uwagę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y (attention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èter (attention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ch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leisk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звинит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puścćie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baczcie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prasz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cuse 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d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schuldigen Sie!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l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сполн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kon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rry out, fulf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éc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fü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l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полн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pełn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ulf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éc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chfü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m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мн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mię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me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rapeller 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errinern (an A,G)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mintin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 пам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 pamięć, na pamiątk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y he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 co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m Gedächtn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mi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м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mię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mo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ém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dächtn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neš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нос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nie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por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ostog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никул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rlop, wakac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li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vacanc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eri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ro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гляд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gląd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oir l'air 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s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aky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в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powied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ns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épo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ntwo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ak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веч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powiedz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ns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épo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wor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arg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пас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pas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a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rechan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rä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du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каз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leź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d onesel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e mo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befi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du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здохну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etch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eat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pi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at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gręž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верну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wróc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urn 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retour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umdr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kel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т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nd 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l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st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m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помн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14"/>
              </w:rPr>
            </w:pPr>
            <w:r>
              <w:rPr>
                <w:sz w:val="14"/>
              </w:rPr>
              <w:t>Przypomnieć sob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me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e pappe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errin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praš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звинит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prasz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 am sor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Pardonnez – m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schuld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su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верну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ręcić się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wróc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urn arou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retour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umwe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tik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уча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padek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a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v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a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i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уч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arzy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pp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pa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sch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važ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ех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ech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v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вез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prowa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e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rbeifü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vež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ве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wieź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b</w:t>
            </w:r>
            <w:r>
              <w:rPr>
                <w:sz w:val="14"/>
                <w:lang w:val="en-GB"/>
              </w:rPr>
              <w:t>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por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vi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кры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kry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p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ve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vi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крытый (откровенны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war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p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enher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vi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скрен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cze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nc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u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s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oo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ch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uks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олот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ło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ukš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со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so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igh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uk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со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Wyso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ig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usis (ausy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хо, уш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ho, us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r (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oreille(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O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utomobi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втомоби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ochó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utomob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das Kraftfahrzeu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i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нч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ń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i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ig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нч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ńczy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enden, s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а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ach, bojaź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ng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is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аш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asz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t is terri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'est terri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reck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is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аш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as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ightf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rri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rchtb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lan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пр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wiec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pr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r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pri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ld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б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bel, me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urni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meubl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öb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ls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ло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o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o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timm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l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е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a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n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nde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улоч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ł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o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etit – p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röt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n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б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b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say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su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n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ыт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b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ersu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e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ere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tas(-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апог (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t, bu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e (-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oulier (-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u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atas(-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ти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t, bu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e (-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ottine (-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u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е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th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hn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ė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еж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ec, uciek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ur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la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 такж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s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w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ndrai, aplam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общ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gól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eneral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énéra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 allgemei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nd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щ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gó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m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meinsa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ndri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щ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warzys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p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ocié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Vereinig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r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р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zien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ll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garç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ur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r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р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łop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u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garç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er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rniu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льч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łop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garç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Jun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t, tači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, jednakże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omi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t, how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t ku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юб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ojętnie któ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g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ieb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eve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ч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raw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lmo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ičiu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руг (приятел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aci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ie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m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amera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ij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afra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ai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gst habe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vor D)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ij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afraid (of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ai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fürch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ilie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и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ick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il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as Ticke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irž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ю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erw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u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Jul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log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ох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Ź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dly, poor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le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lo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ох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uv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le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ok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аш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ż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ür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rang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рог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g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ùt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u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rang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рог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g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è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lie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rig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рига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yg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iga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riga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riga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ro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р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o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r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ru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č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ел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ł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i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bra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ü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di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жур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yżur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 du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jour; de serv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nsthab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lvė(-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ртоф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iemniak,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Ziemnia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otato (-e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pommes de ter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artoff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r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u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ou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u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ūr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ря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m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tach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étach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bteil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ūs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удущ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sz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u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t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künf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eszk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lat; apart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Un log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ohn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ы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È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вл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È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ход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jdow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È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befi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ūtin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язате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iecz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ertain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rtain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beding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b</w:t>
            </w:r>
            <w:r>
              <w:rPr>
                <w:sz w:val="14"/>
              </w:rPr>
              <w:t>ūti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обходим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iec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cess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écessa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wend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v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ж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rzed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c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v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ывш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c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Buv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ш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sz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niè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ga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Cech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е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e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erkhall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Cent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ент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ru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en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en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Zentr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Centr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ентра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entra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entr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r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ntr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Charakte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аракт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ak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arac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arakt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Charak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Č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дес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, tuta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Č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ю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, tuta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erh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Cukr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аха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k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g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uc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Zuck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b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йча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r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inten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tz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b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пе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r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ur le mo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tz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b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ынче/сейча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r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w; at pres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intenant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 prés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tz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ik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щ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ec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a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с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ose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an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ie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ina (giesmė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с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eś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ng (canto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ans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un chant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ie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in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pie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а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ę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art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ei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ртия /часть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ę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art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Parte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lyv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аств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estni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ke p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ndre p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ilneh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lyvav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ас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estnic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rticip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e particip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eilnahm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lyv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аст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est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rticip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rticip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eilnehm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ng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б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b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k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 ci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imm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ą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o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d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Za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щ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szc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i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o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o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rb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бо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c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rava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rb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rb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удов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cowi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ble to wo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borieus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beitsfäh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rbinin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боч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cow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rk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ouvr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rbei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rbuoto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бот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cow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rk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ravaill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rbei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r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л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b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o,  ma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Dat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u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н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ż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ny, mu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auco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ugi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ле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ęc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ž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аска (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r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i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oul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arb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ažnai, tank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ас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ęs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f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v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ėd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яд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uj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nc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onc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Onk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р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l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r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ù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gtu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ич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pał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t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llume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Streichol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ėk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лагодар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ęk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a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erc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l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адо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ło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l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au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andflä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ėmes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ним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wa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tten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en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htung!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ėmes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ним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wa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tten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en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cht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с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się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šim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ся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siąt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diza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šinys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ла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ła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vy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в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wię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vynias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вянос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więćdziesią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ine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Quatre-vingts–d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n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evynio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вят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więt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ine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x – neu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n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ėž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щ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rzy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x, dra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ais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is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ėžu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роб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rzy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oо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acht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d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льш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ż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i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dvy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ер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ha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r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ér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e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dys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ли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l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e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džiu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гром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grom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orm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ss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es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e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a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n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счез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pa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sapp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araо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schwi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rb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бот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c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a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bei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rb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уд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c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a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bei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irektor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иректо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yrekt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rect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irect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Direkto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ova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ар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zent,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Podaru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es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ad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schen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rau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14"/>
              </w:rPr>
            </w:pPr>
            <w:r>
              <w:rPr>
                <w:sz w:val="14"/>
              </w:rPr>
              <w:t>Przyjaciel, kole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ie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m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reu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rau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мест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z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ge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sem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sa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raug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aciółka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leża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irlfrie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m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eund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raugi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щ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warzys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ssoci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ssoci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die Gemeinscha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raugys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руж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aź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iendsh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miti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eundscha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rąs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ме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14"/>
              </w:rPr>
            </w:pPr>
            <w:r>
              <w:rPr>
                <w:sz w:val="14"/>
              </w:rPr>
              <w:t>Smiały, odważ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urage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urag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pf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e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ukra (duktė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ч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ór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augh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och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uo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ле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le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e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ro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n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ur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ве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zw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o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r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ü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vas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у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ir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espr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Gei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vi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в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wadzieśc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wen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g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an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aps/>
                <w:sz w:val="14"/>
              </w:rPr>
            </w:pPr>
            <w:r>
              <w:rPr>
                <w:sz w:val="14"/>
              </w:rPr>
              <w:t>Dvidešimt vie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вадцать од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14"/>
              </w:rPr>
            </w:pPr>
            <w:r>
              <w:rPr>
                <w:sz w:val="14"/>
              </w:rPr>
              <w:t>Dwadzieścia jed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wenty 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gt et 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undzwan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vira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лосипе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icyc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icycle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ahrra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vy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ве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wa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wel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öl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y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хо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łkować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s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ot, sp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kei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žiaugs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д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o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jo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ie Freun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Džiaugs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д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o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jo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eun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Ei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я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ą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a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Rei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Ei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чере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lej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ur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Rei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Eilėraš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и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rs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o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és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d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Eil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чередн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lejny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reg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x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i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ordent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д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Ėj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ód, chod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ar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Ga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Eže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зер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zior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l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innense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Fabri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Фабр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bry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cto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abr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abri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For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Фор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m, sha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or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or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Fot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ес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t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rm – ch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auteu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Lehnsess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Fron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Фрон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r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o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ba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с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wa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iece (of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rc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Stü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b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особ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o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ift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gab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iles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жа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Żal, lit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ity, regr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egr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edau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l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ч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ó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u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ö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limy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змож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żliw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ossibili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ssibili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öglichk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lų g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коне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 końc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al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f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l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л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è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op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lv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ум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śl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i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n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m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тов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gotowywać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duk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berei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m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р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ro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na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Natu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my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извод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dukc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odu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rodu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Produkti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myk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в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twórnia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kład, fabry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us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abri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mykl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водск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bryc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cto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une fabr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rkse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во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oug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se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u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rbės žo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стное сло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owo honor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pon my hon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ole d'honn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Ehrenwo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rs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ву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źwię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u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Un 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a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rs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ром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oś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ud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u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u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ta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то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t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ish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è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endig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ст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s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e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ste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уч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rzym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et, rece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e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au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уч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d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su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Ètre obten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ich erg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guž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a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ė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ве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wi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lo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l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lum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lež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лез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la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r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f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s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ležink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лезн. Доро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lej żelaz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ailw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 chemin de f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isenba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lež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лез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Żelaz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r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as Ei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lto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л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Żół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ell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u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l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ai (ger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рош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br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od, we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le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рош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b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o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бр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b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i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es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учш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ps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t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ll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s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i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учш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pi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t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s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iausi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амый лучш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jleps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 b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 meil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es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ėr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пи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pó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i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ois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trän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i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n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e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i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iv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n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ed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pie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m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дн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z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imat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m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д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z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bor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Ètre n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bo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mti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д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jczyz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ive l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tr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Vaterla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r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ыш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ys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ö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r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ive to drin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nner а b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än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r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щ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Las, puszc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höl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i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вал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wal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a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lost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ла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ask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oke, smoo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e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i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až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аси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ękny, ład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ö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eiči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коре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ybci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o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 v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nel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eiči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ыстре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ędz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o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 v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nel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ei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ыстр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yb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Quick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ne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ei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ыстр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ęd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Quick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e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я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de by s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te а co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bena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iež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ог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r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ict, sev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év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iež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pie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ind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 (в дом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ło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lo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lan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ußbo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i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па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a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i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д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ll dow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įž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рну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róc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 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rückke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įž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звращ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róc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tur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zurückke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ož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54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удожественн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ękny (sztuk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lles lettr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les – lettr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ünstleris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uo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ка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udz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ce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écem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Dezem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rup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рупп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up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o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grou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Grupp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ul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ж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ż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Ètre couch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e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ul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ч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łaś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cou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le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ydyto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ра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karz, dokt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oct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oct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rz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ydyto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ра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ka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hysici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oct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rz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y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лубо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łębo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e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fo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e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y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ив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l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i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bend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yven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из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f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yve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ć, mieszk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v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Gyv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дравств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Żyć, istn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et 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v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 Leben s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Heroj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ер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ha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r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ér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e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, do, 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, in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, 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dom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терес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ekaw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terest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éressa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ressa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dom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терес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eka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terest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éress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ressa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хо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cho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 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 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ešk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ск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uk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 f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r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; till; unt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; jusqu'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ki pasimatym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 свид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 zobacze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od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bu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 revi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auf Wiedersehen!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lg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л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łu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 a long t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temp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l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ли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ług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l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лг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ług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lsė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дых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poczy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repo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holen, s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mo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дприя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siębiors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terpr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enterpr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etrie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m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h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m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з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zią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nderta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char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neh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n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czy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aisse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as Geschir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nstitu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ститу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yt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stitu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instit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Institu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nteres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тере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r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ter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intérè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Interes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nžinier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жен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żyn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gine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ingén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Ingenieu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r(g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 такж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kż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o; als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s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 au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rg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ж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s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, o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 č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сю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ą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om 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i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n hi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 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austre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sitikin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вер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kon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ssured, s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ù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zeug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sivaizd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дстав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obrazić sob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mag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figu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vorste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 karto, išk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раз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 raz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ght aw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 d'un co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fo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kilm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ржеств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roczys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lem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lenn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ier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 k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к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ą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om w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o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v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kvi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з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z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ll 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herbeir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naud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спольз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korzys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nütz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 nauj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нова (опят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ów, znowu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ow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g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nouv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orė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наруж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 zewnąt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uts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 deho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ß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s pask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ле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, ślad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ll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 la su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terh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 pradži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нача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 początk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t  fir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Du commenc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fa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 pradži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нача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jpier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t fir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abo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fa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spū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печат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raż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mpres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impres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Eindru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rin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б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b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lect, cho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is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wäh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silavin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раз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kształc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duc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instru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ild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skyr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ом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róc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cept 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 excep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geno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šo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скоч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sko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ump 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ausspr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sprę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ш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anow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l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ésou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ö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ta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изне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powiedzieć,wymów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onou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nonc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fü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staty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к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o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set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 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т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mtą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re fr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l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n do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ti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тянуть рук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prostować,</w:t>
              <w:br/>
              <w:t>wyciąg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etch 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on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and ausstrec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tik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р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r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ithf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Fidè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i</w:t>
            </w:r>
            <w:r>
              <w:rPr>
                <w:sz w:val="14"/>
              </w:rPr>
              <w:t>š tikrųj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йствите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eczywi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re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rai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tsäch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stori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стор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stor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isto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'hist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Geschich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st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туп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tąpić, we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tre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v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в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nios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clu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onclu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olger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važ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ех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jech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g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Išv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вс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 ogó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t a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ièr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inesweg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йтис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podob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t, su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v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eig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 viršų, virš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вер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 gó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 ha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ch; o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vyk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бы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ar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v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Un évén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Ereign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Įžym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aw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m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in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tb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ж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lrea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éj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au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лод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u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aunatv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Ю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u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aunesnys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ладш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s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y</w:t>
            </w:r>
            <w:r>
              <w:rPr>
                <w:sz w:val="14"/>
                <w:lang w:val="en-GB"/>
              </w:rPr>
              <w:t>oun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d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üng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aun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лодеж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zie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jeunes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Jug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aunuo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Юно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zien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ng 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lolesc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nger M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au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увств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u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t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üh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ė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и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ł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or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ra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e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с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śl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l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ie, j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н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i, 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s, ell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is, j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н, 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, o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, s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, e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, s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u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udėj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ви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v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uv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Verke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uo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ёр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r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l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ar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uok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ут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r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ok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facéti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pa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uo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ме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mie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ug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a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uok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ме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mi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ug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u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р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Me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ūros, jūr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рск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s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r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ū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Jūs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а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s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b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с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ä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г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da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гда-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dy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ce upon a t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tre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gendw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 k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ог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sam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metim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chm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рев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ill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ill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Dor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mas, sodž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ill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ill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as Dor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my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се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ąsi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ighb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ois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Nachtb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myn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сед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ąsied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ighbou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is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chbar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е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r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Pre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n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о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zt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p įpras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ыч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14"/>
              </w:rPr>
            </w:pPr>
            <w:r>
              <w:rPr>
                <w:sz w:val="14"/>
              </w:rPr>
              <w:t>Według zwyczaj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mon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bituel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wöhn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ir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f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u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nk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k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е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y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al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k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о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o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ehe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r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ti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l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зык (реч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ęzyk, m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ngu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ang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pra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l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ч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mówi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ee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iscou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pra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lba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вор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ówi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y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s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 d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 heiß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lb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вор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ów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e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lb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говари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mawi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e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e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l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ó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unt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ontag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er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l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нов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uil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up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u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ч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em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ur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z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mbar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мн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kó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o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am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Zimm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mp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го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ąt, ró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r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ck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pita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пит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pita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pit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apit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Kapit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й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j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Une guer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rie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išk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jen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rvice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lita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ilitärpers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iuome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рм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m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rm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rmé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rme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ряч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rąc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u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i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t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ог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sam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metim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chm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t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уча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s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metim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ar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fäll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t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мест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z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ge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sem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sa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rt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днаж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wnwgo raz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stmal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s no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то-нибу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to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nybo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elqu'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gendw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ш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atz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ф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ff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f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aff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žk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гда-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dy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tre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gendw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žka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к-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o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me h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s une certaine mes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gendw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žkodė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чему-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oś, ze względu na co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 some rea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 ne sait pourqo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 irgendeinem Grun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ažk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де-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dzie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mew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elque p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irgendwo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ėd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у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zes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a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tuh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i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змен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mieni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an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änd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le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сколь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ver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elqu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wa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li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у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em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e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lio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утешеств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ró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ourney; travel; trip; voy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Un voy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Rei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lnė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рю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d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ouse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ntal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o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l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н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nie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f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l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н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nieś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 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l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st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pur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ап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p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onn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ütz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tur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тыр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te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turias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р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terdzieś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an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er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turio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тыр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ter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ur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tor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etvirta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твер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wart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urs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ud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Donnersta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auš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йц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j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g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oeu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E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коль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w many, how mu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omb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vi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ekvie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жд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ż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g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e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во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wó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o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e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верд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war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l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lomet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иломет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omet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ilome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kilomè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ilome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ine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iné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il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še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рм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sz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ock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as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ta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ач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acz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therw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tr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er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i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руг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ny, drug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er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las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лас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as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a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las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las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laus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про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yt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Ques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ques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a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lau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раши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y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s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an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laus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уш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uch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s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o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ö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lub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л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u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u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lu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lu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ny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ни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siąż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liv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u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nygu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ниж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siążecz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ttle bo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etic liv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üchl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dė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чем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cz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ourqo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dė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чем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cz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urqo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shal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ot (leg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ied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une jamb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ji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ул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ńczoch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ock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trump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k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к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lch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ky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ч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k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Quali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quali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Qualitä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l(ka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ка (что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óki c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f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 attend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mite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мит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mit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mitt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mi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Komite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ncer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нцер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ce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ce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nce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Konze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pėči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стн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ab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d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che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ei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ridor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ридо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yta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rrid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rrido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orrido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stiu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стю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14"/>
              </w:rPr>
            </w:pPr>
            <w:r>
              <w:rPr>
                <w:sz w:val="14"/>
              </w:rPr>
              <w:t>Kostium, garnit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it, costu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stu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nzu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рь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ugg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u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amp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р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z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r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är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ov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ро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ght; strugg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ba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fürchten, s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ran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ере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ze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nk, sho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o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Uf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ra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а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d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o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a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reip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рат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róc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ddress, app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adre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we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repš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рз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sk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n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or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rės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ес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zes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rm – ch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Un fauteu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ess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rūti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ру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erś, klatka piersi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e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itr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ru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ūdik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бё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c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b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éb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äugli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ultū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ль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ltu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ul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ul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ultu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ем, ч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m, czy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y whom, by wh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 qui; par 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де, к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dzie, doką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, woh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u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тор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tó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i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lch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urs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р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ur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u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ur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vi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глаш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prasz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v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la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Kąs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сок (хлеб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it of  bre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rceau de p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i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b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ч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dz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e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è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bai ge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лич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dzo dob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cell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cell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gezeichne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b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дравствуйт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e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ll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j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o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да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dyc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oadc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mis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end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рем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p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kraš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аз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ze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wspa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jour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eit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kro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ас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gar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tch, clo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ontre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endu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U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kyti(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ржать(с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zymać (się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ld,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kee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m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часть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czę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ppine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onh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lü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m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частли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zczęśli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pp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ur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ück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ps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gr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i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it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p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стн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dy, klatka schod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i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esca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repp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исьм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t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e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rie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s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вобо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i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раб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t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aiss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Schif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к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nd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nè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ens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p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eu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lat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p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rtka, arkus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e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eu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lat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pkri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я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stop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ve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vem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Novem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u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e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am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e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u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д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ek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už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ст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gnis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nf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ù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eu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auž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ом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Łam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e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i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ус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śc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i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la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i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звол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wol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i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erlau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i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реш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anow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rmit, 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e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au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istis, vy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прав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prawić si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t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beg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ėkš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арел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e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ssie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el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ėktu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амо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ol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p</w:t>
            </w:r>
            <w:r>
              <w:rPr>
                <w:sz w:val="14"/>
                <w:lang w:val="en-GB"/>
              </w:rPr>
              <w:t>la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v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lugzeu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ngv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г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Lekko, ła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si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égèr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ng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г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kki, łat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s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é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n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с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ka, tablic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abl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af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e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длен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lno, powol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low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n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gsa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au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р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14"/>
              </w:rPr>
            </w:pPr>
            <w:r>
              <w:rPr>
                <w:sz w:val="14"/>
              </w:rPr>
              <w:t>Lud, naród, ludz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o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eu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Vol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ep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ю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p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u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il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Jun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нос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ty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ha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r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zug ha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et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ж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zc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lu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Re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ežuv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зык (человек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ęzy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ng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ang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un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go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льн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la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n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k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удь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te, fortu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est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Schicks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тав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sta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main, st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i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ku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тальн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zta, ostat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 rest 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 res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ni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ig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in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nk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л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Ży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hai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ün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nksm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се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so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rri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s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nks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се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so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r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s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p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з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źć, wcho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im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i, 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ett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ud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ро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rod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l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io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kstüm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iūd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рус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ut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i</w:t>
            </w:r>
            <w:r>
              <w:rPr>
                <w:sz w:val="14"/>
                <w:lang w:val="en-GB"/>
              </w:rPr>
              <w:t>t is s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s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aur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oš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o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Łóż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l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et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ūpa(o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уба(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ga, warg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p (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èv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ipp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yg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в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ów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mooth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eichmäß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y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дет дож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a (deszc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t is rai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 ple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 regne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Ly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 (муж. жен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ł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ex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schle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i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ищ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kar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o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nourri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E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iš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ш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esz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 Wegw st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lo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ят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em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eas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geneh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umm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a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ut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n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ó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n, 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rškin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убаш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zu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i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em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Hem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š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ш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ochó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utomob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a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ara, ska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as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eas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aßnahm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ty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д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docz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viden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par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ichtb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t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д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dz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ž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n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až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tt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t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d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ревя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wni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od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b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ölz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ре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ze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r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a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džia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тери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eria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teri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es matéria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Materi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ėg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б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b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say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bie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ė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юбить коф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b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ö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ė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юб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b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pla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ö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i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юбов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ł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m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ieb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ist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ст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s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e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о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eis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ls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лубова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bieska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lui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uà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mmelbl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ėly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и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bies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l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ninis (filma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54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удожеств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atr tv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ature fil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ünstleri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ėn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ся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esią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n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ona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rgai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воч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wczy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ir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Une f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Mäd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rg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вуш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wczy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ir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Mäd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ės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яс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ęs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ian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le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рос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uc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r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r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Jah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рем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p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et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т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è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e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eg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lee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m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la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e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и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ice, swe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t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e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e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р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as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w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tad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estiet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родск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ejs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rb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rba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ädti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lijo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илли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l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ll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ill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illi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nk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яг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ęk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f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u (mol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ыс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ś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ou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ensé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Gedank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nu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ину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u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nu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inu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inu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ми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mie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or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r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a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amas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еб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ko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ai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étud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ul-, Studien-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м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m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u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ö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in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е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up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éco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ü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in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коль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up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éco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ü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s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у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u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cie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cie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die Wissenscha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s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е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u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udi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étud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er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sleiv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ащий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up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Éco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ü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slinin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еный (сущ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cienti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a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issenschaft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sl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уч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uk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cientif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ientif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seschsft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k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ко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koł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cho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co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uhl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kl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ко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ko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cho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éco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uli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еный (при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rn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leh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ea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ru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t</w:t>
            </w:r>
            <w:r>
              <w:rPr>
                <w:sz w:val="14"/>
                <w:lang w:val="en-GB"/>
              </w:rPr>
              <w:t>ea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seig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y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r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pr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r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ним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i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u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pr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r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kyto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ит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uczyci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ea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о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Lehr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te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нщ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bie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e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terišk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нщ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wias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e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ot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ut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ūšis, ko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14"/>
              </w:rPr>
            </w:pPr>
            <w:r>
              <w:rPr>
                <w:sz w:val="14"/>
              </w:rPr>
              <w:t>Bitwa, walka, bó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uggle, f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ata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amp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uš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ūs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s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uz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узы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zy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us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us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usi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yl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юб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ch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Myl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юбим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ch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v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m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lieb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kt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чн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c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nu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ächt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k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ч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nu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Na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ai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Hau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m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м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d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tite mai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Häus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aps/>
                <w:sz w:val="14"/>
              </w:rPr>
            </w:pPr>
            <w:r>
              <w:rPr>
                <w:sz w:val="14"/>
              </w:rPr>
              <w:t>Namie (namuos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 dom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 la mai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 Hau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m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 dom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 la mai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ch Hau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r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ле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ło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em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Mitglie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ud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ез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żytec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sef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t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ütz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udo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потребл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ży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brau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udo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ьзов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ługiw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utz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au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uv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did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больш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duż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ma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 gr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ht gro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gali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льз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 moż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t's impossi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'est impossi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 darf n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sen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дав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daw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cen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écem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 kurze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ši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с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s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r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r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š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r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r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tikė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ожидан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oczekiw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nexpected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i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ötz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etru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кор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krót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ent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iek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иког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g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Jam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ieka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ика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j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 no w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aucune mannié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inesfall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or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т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c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ul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os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а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ustecz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ndkerchie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uch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Taschentu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os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ne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Na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ó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ve,</w:t>
            </w:r>
          </w:p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 aw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e reti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ga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ec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Rüc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im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б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jąć, zeb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mo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l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räu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me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м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u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numér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Numm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(Nu)mi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мер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mr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ur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r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o (iš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, 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, 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m, au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om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н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anie, opi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pin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opin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ein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osa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бств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łas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w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p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ostab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крас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pięk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nderf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underschö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ostab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мечате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pania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nderf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mir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underb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ostab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дивите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ziwiając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nderf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Étonn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wunderswe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ren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де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eb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ndre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éshab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klei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aps/>
                <w:sz w:val="14"/>
              </w:rPr>
            </w:pPr>
            <w:r>
              <w:rPr>
                <w:sz w:val="14"/>
              </w:rPr>
              <w:t>Nusiimti, nusi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нять (обув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jąć (obuwi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ke away (off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zi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sijuo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сме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śmi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ug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la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siren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де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ebr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ndre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déshab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entklei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sišyps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лыбну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śmiechną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m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r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ächel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sivil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де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ebr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ke of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déshab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, auszi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sprę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ш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ecyd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c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éci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schei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steb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див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ziw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surpris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éton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stau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Nust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ст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s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o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hö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Obuol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бло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bł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p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pf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O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ж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ó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k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au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Okea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ке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c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océ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Ozea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O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зду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ietr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u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O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здух (по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ietrze,</w:t>
              <w:br/>
              <w:t>pogo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ir (weather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r (un temp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uft (das Wetter)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O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go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ea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emp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Wet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Organizaci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рганиза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ganizac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rganiz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organis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Organisati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aišk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ъясн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aśn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pl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liq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lä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bė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беж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ur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sla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b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бы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b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i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dary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дела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robi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ma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dar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изве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rob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ke, 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éc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chfü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dėjė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мощ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moc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ssist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elf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мог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mó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l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i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ож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łoż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dė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о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łoż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ét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a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gal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мощ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mo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l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ilf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gam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изве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produk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odu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du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fü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geid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л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czyć, prag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sh, des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ési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ün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grind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новн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staw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in, bas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ndament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uptsäch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klaus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луш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łuch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s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o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ö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kvi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глас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pros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v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la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l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тавл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stawi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i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l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тав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staw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i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l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ль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lto, płaszc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let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ant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ma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ме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mia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if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u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m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тер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gub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lie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mirš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бы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pomn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g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b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ge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mo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р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kc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s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eç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Unterr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mo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р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kc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s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eç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tun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naš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об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ob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like, simil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e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ähn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naš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хож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ob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mil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sembl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ähn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pras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с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 prost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mp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mp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fa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pra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ыч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yczaj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m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m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wön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pra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ст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s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m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m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fa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pul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па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a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d onesel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trou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la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rašy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писа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pis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rit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Écr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schri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rdavin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да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zeda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ka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rduotuv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газ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le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gas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La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r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р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r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Par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ro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каз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kaz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p</w:t>
            </w:r>
            <w:r>
              <w:rPr>
                <w:sz w:val="14"/>
              </w:rPr>
              <w:t>aruo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то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t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epar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épar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r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rvaž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ех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ech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 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akoj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сска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owiad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rr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narr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rzähl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ak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ссказы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owiad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ell, narr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co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zä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Atsak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ве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powiedz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ns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épo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wor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šau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з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z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pe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au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ир /свет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i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r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n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el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ie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б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siąg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chie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rei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iel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туп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ąp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ct, 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condu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il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т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s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m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i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iro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яв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jaw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pp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araо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schei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isten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тар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tar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efforc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bemü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iūl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длож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propon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ff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po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schla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ių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л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ł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voy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ic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kelb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яв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głos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cla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écla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lä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k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т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 t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k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л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 t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ä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kui (po to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л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ter (then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 tard (pui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a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šo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коч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ko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ump (up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l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spr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ta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д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y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ild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àti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bäu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steb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ме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uważ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t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arq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mer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što</w:t>
              <w:br/>
              <w:t>ženk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р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czek pozt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ost stam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imbre – pos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riefmark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alp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мещ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mieszc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emis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loc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Ra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ar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в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dv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nse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Ra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a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вет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ra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dv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se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ra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e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па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st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et (into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trou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a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enkin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во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wol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atisfi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tisfa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frie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enkin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во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owol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atisfi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tisf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frie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рав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ob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fa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tir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пы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świadc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perie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expérie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rfahr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ukš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т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t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i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ois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Vog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vard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Фамил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wis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rna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n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amil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varg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ста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męcz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ir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tigu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ü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vasa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с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os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rintemp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rühli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veiks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рт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r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ic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eintu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i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vyzd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м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kł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am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exem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eispi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ž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зна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n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cogni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onnaо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ke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žįsta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наком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jom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mili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kan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žiūr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згляну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patr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 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ter un coup d'oe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blic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žvel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згляну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jr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 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ter un coup d'oe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s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ėdsa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е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l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ack, sign, tra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ra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pu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i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о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ó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nif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ut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Mess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lė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w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houe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ul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n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ę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ün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nkias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ятьдеся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ęćdziesią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f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nquan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ünf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nkio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ят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ęt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f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n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ünf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nkta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ятн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ąt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i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dred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reite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rdav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да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k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ansf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e transmis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Übergab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rd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д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kaz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ss, g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e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g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ar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д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e ba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rück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r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хо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cho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ro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er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r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ro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rga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бе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ycięs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icto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ict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ie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rsi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с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zoskwi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a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è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Pfirs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et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еч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m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ul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pau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ul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e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ло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le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l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la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il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eštu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аранда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łów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nc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ray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leisti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etū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е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i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n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i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Mittage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etū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Ю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łud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u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ü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g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ше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ea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n march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ll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k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л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ng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éch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ö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l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р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e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ln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полн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peł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Quiet, ful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lè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l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ł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plete, fu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e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nig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нь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eniąd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ne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g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r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п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p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he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rma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недель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iedział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n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nd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onta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rmąk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первы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erwszy r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 the first t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ur la première 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m erstenm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rminin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дседат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wodnicząc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air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résid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Vorsitzen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rmy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пере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przó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w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 a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wärt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ir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ле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l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oig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ing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j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з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nei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la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l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Pla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lat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иро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ro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laukas(-a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лос (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łos, włos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eveau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une chevelur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Ha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lau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а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ły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w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i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l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ы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s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lo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н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en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ü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n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okalb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гово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m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vers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e convers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sprä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okalb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есе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m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vers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e convers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Unterhalt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opier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ума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p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p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Papi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чин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czyn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g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enc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gi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dž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ча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cząt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 commenc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nfa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хо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cho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b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ch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 by, pa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ch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ėj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ш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sz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ga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ėj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шедш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szedłs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ga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neš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общ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nform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form, repo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or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tei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ra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р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b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lie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si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ступ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tąp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g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en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si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чин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czyn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enc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gi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si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чать(с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czą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enc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gi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sm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мыс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en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i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š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с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s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s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an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t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u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ы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s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av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ве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prowa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d, condu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du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chfü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ek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ва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war, artyku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modity, good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archand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ar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бав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d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d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jo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zufü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, око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, ob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s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ès 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ky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перед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przod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 front 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a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fo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fo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š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проти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przeci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ppos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 – а – v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genü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š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ра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ró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em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ennem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ei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š 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жд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r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hemal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ežas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ч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czy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ason, ca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ai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Ursa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im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ня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ę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ccept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ep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gen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im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н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ccept, ta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ep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pfa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klaus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вис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leżeć, zależ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pend 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ép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hä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pra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выкну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wyknąć,</w:t>
              <w:br/>
              <w:t>przyzwycza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et used, get accustom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habit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gewöhnen (an A)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sim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помн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pomnieć sob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me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rappe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entsinnen (G)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stat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едстав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staw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es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ése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ste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ityr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пыт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świadcz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perienc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érimen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ofesi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фесс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wód, profes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ofes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rofes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eru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rot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м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ąd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llig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u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l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рос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uc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u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je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wer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odu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аш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b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as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as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rvi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ряз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ud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r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mut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s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ов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ł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oiti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ов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ł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oi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älf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slap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ан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o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ei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Pusryč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втра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niad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eakf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ejeu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rühstü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g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бовать (о ед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szt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s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ù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bie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g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б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b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s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ù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bie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jo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й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j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g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ég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ezir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m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окой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koj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Quie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quil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h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m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их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ch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lm, qui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qu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i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m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окой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koj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lm, qui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qu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h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у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ę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nd (arm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9" w:hanging="0"/>
              <w:rPr>
                <w:sz w:val="14"/>
              </w:rPr>
            </w:pPr>
            <w:r>
              <w:rPr>
                <w:sz w:val="14"/>
              </w:rPr>
              <w:t>Une main (un bra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a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šali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рнильн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łama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kp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encr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Tintenfa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leź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ou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š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ис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s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r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r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rei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irc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o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re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t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уж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ół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irc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erc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Zirk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audo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ас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erw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u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eikala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еб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mag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m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i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d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eik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ужно /надо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ze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t is necess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 fa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au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eik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д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ze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cess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o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 brau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eikš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нач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gnif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deu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eng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дев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bier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ess onesel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hab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lei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espub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спубл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b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publ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épubl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Republie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ezulta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зульт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zult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su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ésult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Ergebni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im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рьез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aż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rious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érieus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n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im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рьез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aż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ri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éri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n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in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би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bie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semb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mel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o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казы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kazy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ūb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деж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zie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oth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vètemen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lei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ричне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ąz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ow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au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d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s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utum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utom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erb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gpjū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Авгу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rp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A</w:t>
            </w:r>
            <w:r>
              <w:rPr>
                <w:sz w:val="14"/>
                <w:lang w:val="en-GB"/>
              </w:rPr>
              <w:t>ugu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où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ugu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gsėj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нтя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rzes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pte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ptem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eptem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ngtin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рев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wo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t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mul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ettbewer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oš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тов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gotowyw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epa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épa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vorberei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ožas, sklyp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cinek, ter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err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rundstü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ūpes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бо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os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ou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or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us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усс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sjan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ussi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s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Rus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yš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р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sny, jaskra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ight, cl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lat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ucht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yšys, ryš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вяз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ę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munic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l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Verbind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y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chó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Os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y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тр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or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t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or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y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тр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 the mor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 mat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 Mor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Ryto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вт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tr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morr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угов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z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tt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out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nop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ku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л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del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ourche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Gab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k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каз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iedz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k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вор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ów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e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ld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ад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od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we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ü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a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a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l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я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s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ès 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lia, gre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я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ear b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te а co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š</w:t>
            </w:r>
            <w:r>
              <w:rPr>
                <w:sz w:val="14"/>
              </w:rPr>
              <w:t>a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а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untry, l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a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l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ло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im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o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l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ltkalv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еса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usa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cksmi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errur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loss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ntyk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нош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sun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l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relation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ezieh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uk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ож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yż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o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u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Löff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u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ł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ppe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aukti (rėkt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ич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zyc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ry, sh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rei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u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лнц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oń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 sole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onn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ulė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лнеч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onec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n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sole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n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us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нва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ycz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anu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nv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Janu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ava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д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dz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e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ema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o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ei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мь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z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mi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am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amili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iminin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зя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spoda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s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о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i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aps/>
                <w:sz w:val="14"/>
              </w:rPr>
            </w:pPr>
            <w:r>
              <w:rPr>
                <w:sz w:val="14"/>
              </w:rPr>
              <w:t>Šeimininkav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spodar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nage a househo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ire le mén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Wirtschaf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ka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едующ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stęp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llow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iv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lgen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kma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скресень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dzie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n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an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onnta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ėkm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спе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kc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cce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uccè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Erfol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kretorius(ė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крета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kreta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cret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ecréta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ekretä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е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le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bserve, wat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iv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l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k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д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odz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luc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éus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l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kun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кун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kun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co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econ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ekun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р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e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n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в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w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ng a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uis longtemp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äng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р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z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ld 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ieill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l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pti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м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d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v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p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ptynias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мьдеся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demdziesią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ven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ixante – d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b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ptynio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м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dem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ven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x – sep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eb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eš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е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caps/>
                <w:sz w:val="14"/>
                <w:lang w:val="en-GB"/>
              </w:rPr>
              <w:t>s</w:t>
            </w:r>
            <w:r>
              <w:rPr>
                <w:sz w:val="14"/>
                <w:lang w:val="en-GB"/>
              </w:rPr>
              <w:t>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h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ešias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естьдеся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śćdziesią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x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ixan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h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ešio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ест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s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x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i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hs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ešta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уббо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bo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atur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ed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amsta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ė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ад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ią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t dow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asseou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tzen, s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es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ст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ost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s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o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wes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iand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год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sia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jourd'h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u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iau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з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ąz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rr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ro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iaur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в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ółno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r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Nor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ie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у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s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à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eel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ie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у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s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ir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à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eel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ie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ена (границ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ic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ont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ronti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Grenz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ie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ена (границ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ia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ll (frontier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ur (frontièr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a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il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п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ep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r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u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im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т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t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undr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enta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unde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im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undr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hunde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ir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ердц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a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Her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i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Эт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s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ių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сл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ł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voy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i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u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ä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ič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чит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u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h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ič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ис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cz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um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nom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ah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itm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иф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yf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umer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iff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iff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it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ит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mb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mb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вон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won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ru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mbu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во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wo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onne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l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are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а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us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erchie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ich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Tu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ė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онт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aso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mbrel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raplu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Regenschir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irt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лич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óż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ffer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ffér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erschied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ri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т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c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ie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ruostikau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ку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ść policzk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eekb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mmet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der Bakenkno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rybė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ляп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pelus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ap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u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ub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роп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zy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ur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dépè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ei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ub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роч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ęd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rgen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urge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ing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ub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ыстр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yb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rgen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'urge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ne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ub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роч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zwłoc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rg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rg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kyr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д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ddzia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part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e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bteil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lenks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ро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oorste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eu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well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l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ис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mia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wee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ay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mo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дар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der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i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p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la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mul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л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b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mall, f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nie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не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nie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n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nei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ne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o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ard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jard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Gar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odž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рев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ill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ill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Dor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o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анце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ń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a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nz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pa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ктя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ździer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ctob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to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Okto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pecia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ециа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ja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eci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éci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zi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pin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ка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af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upbo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rm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chran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port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пор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rt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ort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rti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rt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prend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ш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cyz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ci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décis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ntsched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ri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ла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kręg, dziedzi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strict, are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ég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bie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riu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у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p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ou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upp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č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ям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s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aight forw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h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a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i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др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g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dden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 а co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ötz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ig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ожидан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oczekiw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dden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i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rwarte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klė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rabiar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ch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e machine-out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aschin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о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ó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i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lč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Ящ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ufl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aw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ais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chubla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mb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уп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ero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r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ty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оитель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ild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onstru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ty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ой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ild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onstruc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tybinin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оит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ownic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il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nstruct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auarbei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t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о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i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àt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u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at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в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ła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l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s</w:t>
            </w:r>
            <w:r>
              <w:rPr>
                <w:sz w:val="14"/>
              </w:rPr>
              <w:t>teng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р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efforc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bemü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eng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рем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ób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y,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a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pi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ik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ек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k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la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er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la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ikli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к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kla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la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er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la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ipr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еп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c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ong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ipr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и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ong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äf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ipr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и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o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äf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ipr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еп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c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o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l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o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ы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o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o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Da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o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н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c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t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tati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ov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о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Ètre deb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raips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ать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tyku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rtic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rtic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rtik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tuden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уден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ud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étudi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tude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aug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зрос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os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du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ul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wach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čiup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хва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chwyc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i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is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i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dėt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ож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łoż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plicat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liqu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mplizie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galv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дум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myśl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ink 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e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den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grieb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хва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łap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t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is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kne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ать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k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e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o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Klei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k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реб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zeb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eig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am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kur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зда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worz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reat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é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schaf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kur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зд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wor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re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é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a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nk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уд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d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t is difficu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ffici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nk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яжел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ęż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t is difficu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urd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n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у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d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fficu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ffic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ier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n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у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d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fficul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ffic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er, komplizie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n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яже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ęż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u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nk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яжё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ęż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av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u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ū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ы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il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o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ба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o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Hu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pra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ним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um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nderst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ren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st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rin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б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b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lle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ssemb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mmel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ū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ы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ee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rom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ä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šau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крич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ołać,</w:t>
              <w:br/>
              <w:t>zakrzyc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fangen zu schrei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idomėj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тере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interesowanie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ter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intérè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Interes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ipaž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знаком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pozn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come acquaint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ire la connaissa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nnenler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irink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бр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br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et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assmeblé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versamml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irin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бр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br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a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 rassemb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versammel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itik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тре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tk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et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encon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das Zusammentre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i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трет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tk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ncon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tre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i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трет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tk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ncon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zusammentre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p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сп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ąż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in t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iver а temp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urecht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st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танов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trzym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o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è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henblei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глаш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godz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gr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sent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verstanden sein (mit D)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глаш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godz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gree, cons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sent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einkom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ut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тре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tk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e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ncon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ajo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ч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e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è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ra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aj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чт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e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öu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arb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аж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ż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mport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ort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ch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var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ис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s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ub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eči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u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o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Ga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ei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доро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dr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alth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su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eik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ветств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tul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eet, congratul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lu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üß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ven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зд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wię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li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è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e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et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уж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dzy, obc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anger, al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ran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m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vies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в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iat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lumi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vie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сло (сливочно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ł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t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eur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ut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vies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ветл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s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vieži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веж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wież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e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Šypse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лыб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śmie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m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our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Lächel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ąlyg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слов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u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di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ondi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eding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ąskai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ч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chun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ccou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mp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Rechn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Sąžin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ст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czci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n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nnè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hr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da (tuomet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г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te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t that ti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o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al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ikin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иш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rg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i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ielscheib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ip (jo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ip pat (irg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акж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ż, takż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lso (too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s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isyk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стерск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sztat naprawc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pair sho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ate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erkstat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ms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мно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ciemno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arkne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obscuri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Dunk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ms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м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em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ar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mb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nk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p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с)дел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co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ve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r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r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жд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ęd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tw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i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m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n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u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р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ró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Nati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ut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ро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rod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io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kse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ut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циона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rodo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io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io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ion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vę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б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eb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av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в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wó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, 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at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ат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at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a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héà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Thea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chn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хн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chn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echn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echn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Techni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g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ад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e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is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ro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Re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ising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ви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idło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ght(ly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rec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ch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is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ви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idłowy,</w:t>
              <w:br/>
              <w:t>sprawiedli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ght, corre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r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ch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is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ant rai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re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lefo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леф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h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éléph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Teleph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е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bje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uj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Thema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а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rth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epa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сло (смазочно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ubric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huile de mach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Ö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ę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одолж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ntynu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tin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setz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ęs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ли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ągną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ntinue,</w:t>
            </w:r>
          </w:p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 go 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u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ėt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п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tu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ad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p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Va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ėv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дите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dz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ren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 paren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lter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ė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те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jc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Va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ėvišk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д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jczyz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ive l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tr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burtsla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ėvy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од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jczyz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tive l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tr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eima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es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ав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ut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éri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ahrh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es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ям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s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a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rek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es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ям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s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a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rek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(ta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ль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l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u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u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р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r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lie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au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ė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де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f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pé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ff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r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р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eczywi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deed, tru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rai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hr, richt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r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йствите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eczywi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al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rai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rk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стоящ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awdziw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al,</w:t>
            </w:r>
            <w:r>
              <w:rPr>
                <w:caps/>
                <w:sz w:val="14"/>
                <w:lang w:val="en-GB"/>
              </w:rPr>
              <w:t xml:space="preserve"> </w:t>
            </w:r>
            <w:r>
              <w:rPr>
                <w:sz w:val="14"/>
                <w:lang w:val="en-GB"/>
              </w:rPr>
              <w:t>tr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r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ре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s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Ц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im, obje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Zwe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ksl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ч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kład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xac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l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rid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Brück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irš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уст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ęs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n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pa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odė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том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t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ca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ce 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hal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odė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этом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t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refore, s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ce 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halb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odėl, kad</w:t>
            </w:r>
          </w:p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(nes, kadangi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ак ка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latego, że</w:t>
              <w:br/>
              <w:t>bo, poniewa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cau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ce 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ol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лек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le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oli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льш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le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rt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us lo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ol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але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le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ist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int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o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o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ečia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ре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Śro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ednesd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rcred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ittwo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aukin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ез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cią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tr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Zu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isdešim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и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zydzieś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ir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n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iß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iukš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у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u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bru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Lär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ukd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ш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szkadz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rou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è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ö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ump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рот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ót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ho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u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r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upu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мн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och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tt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cht vi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y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и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zy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ir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i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ize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r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re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i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ūksta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ыся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sią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ous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taus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urbū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верн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y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obab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ùr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elle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urbū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роя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yć moż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obably, may 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babl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elle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ur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м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urt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ога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ga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var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ряд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rząd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r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ord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Ordn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yl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лч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lc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sil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Garden le sile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e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yl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ол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ch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len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cieus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weig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yliai (tylu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их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ch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lent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c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i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Ty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их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ch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ilent, sti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is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g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го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gie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f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Feu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Ūk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spodar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conom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conom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irtscha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p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ze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i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ivi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luß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p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уче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umy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reaml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uiss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a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hi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 del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au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р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ros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ow u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oо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wach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baig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конч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koń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ni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dar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кры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mk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o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r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ließ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davin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да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s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a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ufgab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duo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д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a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as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tàc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Aufgab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ll 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er chez q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ei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й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j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nter, come 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im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ня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ję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us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cup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chäftig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im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нят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ję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ccupied, bus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cup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etz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imti</w:t>
              <w:br/>
              <w:t>(plotą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нимать (площад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jm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ccup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cu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etz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kalb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говор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gad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peak 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àcher d'entamer la conversac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fangen zu spre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pakalin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д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yl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Re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rièr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Hinter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pakaly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зад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 tył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hi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 derriè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siėm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ня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ję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ccup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occup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die Beschäftig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siim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ним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jmow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occupi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occu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 bechäfti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siim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риня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yją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et 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enga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rnehm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te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ва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starczy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suffici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ff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te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воль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starc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ffici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ffisam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ug!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Užuolai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навес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an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urt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id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Vorha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оманди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14"/>
              </w:rPr>
            </w:pPr>
            <w:r>
              <w:rPr>
                <w:sz w:val="14"/>
              </w:rPr>
              <w:t>Wódz, przywódc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mmand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ühr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d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зы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y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l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m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n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di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зывать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zywa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e name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'appe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iß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dov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уководит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row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instruct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Lei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d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d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ыступ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stęp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, perfor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ftre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ildr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enfan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in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ебё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c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il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enf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Ki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i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р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zien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ll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garç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er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i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ар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łodzienie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ll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garç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urs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тс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ecięc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 childr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ur des enfam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nd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šči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ул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acer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l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ch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šči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Хо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o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l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mén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kų darž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тский с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łobek,</w:t>
              <w:br/>
              <w:t>przedszko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indergart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cole maternel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indergar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ruoto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дит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erowc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i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onduct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ahr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s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Фрук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wo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rui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fruit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Ob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z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d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i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Auss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iz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ра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ra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Vie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v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il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kar(e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чера, вечер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czoraj,</w:t>
              <w:br/>
              <w:t>wieczor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Yesterday, eve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er, le s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stern, ab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kar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п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chó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est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ka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ч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czó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ve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Ab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ka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чер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czor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 the eve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 s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 Ab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karie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Уж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lac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p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sou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Abende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kar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чер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czor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ven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 s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end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dž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ла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ładz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uthori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ou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a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gi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d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o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n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Spei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gyk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толов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dal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ant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ant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antin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g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сть (кушать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ś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ng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stie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рестьян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śni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as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ys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au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styb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судар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ńs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ét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taa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од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ód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o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bat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Boo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ly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ист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yśc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l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toy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tz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ndeny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ке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c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océ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Ozea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ndu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Wass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r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м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Na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n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Vornam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rgas, nelaim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е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14"/>
              </w:rPr>
            </w:pPr>
            <w:r>
              <w:rPr>
                <w:sz w:val="14"/>
              </w:rPr>
              <w:t>Bieda, nieszczę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sfortu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lh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Unglü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rgš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ед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ed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oor per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 homme pauv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rt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оро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rota, bra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at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r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To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ržyb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рев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wo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peti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émulati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ettkamp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sa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е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um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é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Somm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sa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Февра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ebrua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évr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ebrua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ž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х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chać, kiero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r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ž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х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ch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ažiu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з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ź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, dri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edan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дущ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wa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d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ncip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ühr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eid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иц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war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isag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esi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ei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ействов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ział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c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g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nktionie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ėj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т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at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i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ė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п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ó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g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 nouvea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ed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ėl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зд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óź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ä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elni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р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abe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v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di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euf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erk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лак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łak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r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our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n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er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ставля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musz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or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ing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e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wa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ead, gui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i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hr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durdie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д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łud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fterno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id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itta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dur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ред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edn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dd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yen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t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durnak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лноч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ółno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dnigh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inu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Mitternach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e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д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d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enąsy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днаж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wnego raz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On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o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ma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eninte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динств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dy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The on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u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inz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enuoli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диннадц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denaś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lev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f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ešbut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стин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t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ot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ot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Hot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e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ес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ejs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la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Plat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eto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мест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mia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Instead 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 la place d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stat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ršinin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ачаль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czelni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ie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che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Lei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ršu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верх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 gór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bo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 ha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ršut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рх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ór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Upp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périe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en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rtuv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х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ch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itc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cuis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Küch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ег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wsz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lwa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jo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ai, išvis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вс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łki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Qui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n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ес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ł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omplete, who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ganz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išk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овершен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łkowic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bsolute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lu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lständ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zystk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verythi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zystki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t all, total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 t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gesam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o ger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 свид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 widzen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ood bu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i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4"/>
              </w:rPr>
            </w:pPr>
            <w:r>
              <w:rPr>
                <w:sz w:val="14"/>
              </w:rPr>
              <w:t>auf Wiedersehen!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š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Куриц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pou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Huh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uomen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щ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łeczeńst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ociet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sociét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Gesellschs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uomeni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ществ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łecz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ublic, soci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bliq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sellschsft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isu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сюд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szędz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verywh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überal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ok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мец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miec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er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em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ut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os (vo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д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d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rd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 pe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os (vos</w:t>
            </w:r>
            <w:r>
              <w:rPr>
                <w:caps/>
                <w:sz w:val="14"/>
              </w:rPr>
              <w:t xml:space="preserve">– </w:t>
            </w:r>
            <w:r>
              <w:rPr>
                <w:sz w:val="14"/>
              </w:rPr>
              <w:t>vo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уть /едва-едв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dw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ard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 pe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um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yn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n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v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ei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y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у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ą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usba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ar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y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ужч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ężczyz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o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yrišk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ужчи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ężczyz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o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an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Vysty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ви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wó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velop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4"/>
              </w:rPr>
            </w:pPr>
            <w:r>
              <w:rPr>
                <w:sz w:val="14"/>
              </w:rPr>
              <w:t>Un développ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ntwicklun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Ypa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обен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właszc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special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culiéreme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onder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Ypat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обен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czegó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speci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cu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onder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Ypating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соб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czegól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articul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culi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onder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Y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Е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st, s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Am, is, a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s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d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ещ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iecyw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romi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mett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sprec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di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уд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zi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ake up, awak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éveill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ck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id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ame, 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j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Spi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idi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j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Spiel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is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гр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ć, bawić si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la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u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l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li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еле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ielo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e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ü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aps/>
                <w:sz w:val="14"/>
              </w:rPr>
            </w:pPr>
            <w:r>
              <w:rPr>
                <w:sz w:val="14"/>
              </w:rPr>
              <w:t>Žandas, skruo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Ще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14"/>
              </w:rPr>
            </w:pPr>
            <w:r>
              <w:rPr>
                <w:sz w:val="14"/>
              </w:rPr>
              <w:t>Szczęka, policz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Che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jo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Wan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nden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Бакенбар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kobrod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hiske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vor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ackenbar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andikaul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лю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czę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Ja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màchoi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Kief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e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из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s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drig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em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ем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iemi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Earth, groun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 ter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rd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e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и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i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nt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iv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Wint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ngs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Ша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Ste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Trit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no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звест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aw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amo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kan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nom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звест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now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kan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no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на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n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Know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o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s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ūrėdamas(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ляд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trzą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ing 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garda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au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ūr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мотр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trze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gar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iūri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ляд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trzą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ing  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ire attention 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trachtend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ž</w:t>
            </w:r>
            <w:r>
              <w:rPr>
                <w:sz w:val="14"/>
              </w:rPr>
              <w:t>mogišk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ловеческ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dz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Hu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umai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schli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mog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łowie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ho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Men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mo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f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e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Ehefr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mo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е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if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femm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Fr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monė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Люд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dz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op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 homm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Leut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od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Сло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łow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Wo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mo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Wor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ol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Тра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Gra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herb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s Gras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urnal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Журн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zasopism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gazine, jour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e rev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e Zeitschrif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ū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огибну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giną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Peri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éri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erg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uv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ы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yb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Fis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poisso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Fisch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vilgsn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згля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jrzeni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 rega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r Blick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vilgtelė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гляну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ogląda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ook a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gard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neinsehen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yd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луб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ebiesk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Bl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lblau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Žyd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Голуб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łękit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4"/>
                <w:lang w:val="en-GB"/>
              </w:rPr>
            </w:pPr>
            <w:r>
              <w:rPr>
                <w:sz w:val="14"/>
                <w:lang w:val="en-GB"/>
              </w:rPr>
              <w:t>Light blu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llblau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orient="landscape" w:w="8420" w:h="11906"/>
      <w:pgMar w:left="284" w:right="284" w:gutter="567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40:00Z</dcterms:created>
  <dc:creator>VVV '59</dc:creator>
  <dc:description/>
  <dc:language>en-US</dc:language>
  <cp:lastModifiedBy>VVV</cp:lastModifiedBy>
  <dcterms:modified xsi:type="dcterms:W3CDTF">2001-11-09T07:02:00Z</dcterms:modified>
  <cp:revision>8</cp:revision>
  <dc:subject/>
  <dc:title>abu, abi</dc:title>
</cp:coreProperties>
</file>