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1500648656"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1326859020"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963007546"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1631379535"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977287880"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931091766"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