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4943028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12134561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130013154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103072974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78973090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30711708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9675422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6747143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789643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12832917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472075108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210000400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123033265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118928228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42932406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928235556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22287918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301915576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1822712517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117225206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1250854939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1483453048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915339383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388998588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535127469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1692340442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1306697851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581251671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266234599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583949938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